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0-п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 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26.02.2024 № 144-п) изложив приложение к постановлению в новой редакции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 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         ______________________________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134"/>
        <w:gridCol w:w="1278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 678,80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968,19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 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9 180,63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 754,69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14T15:23:00Z</cp:lastPrinted>
  <dcterms:modified xsi:type="dcterms:W3CDTF">2024-03-29T05:0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