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0-п </w:t>
      </w: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 Внести изменения в постановление Администрации городского поселения Пойковский от 31.10.2016 № 450-п 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16.04.2024 № 299-п) изложив приложение к постановлению в новой редакции,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 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         ______________________________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296"/>
        <w:gridCol w:w="1116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количества фактически высаженных саженцев   растений на территории поселения до 12 000 шт.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Указ Президента РФ от 07.05.2018 N 204 (ред. от 21.07.2020)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8 711,48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 000,87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 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2 213,31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 787,37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15T10:44:00Z</cp:lastPrinted>
  <dcterms:modified xsi:type="dcterms:W3CDTF">2024-06-20T12:4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