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 Внести изменения в постановление Администрации городского поселения Пойковский от 31.10.2016 № 450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01.07.2024 № 499-п) изложив приложение к постановлению в новой редакции, согласно приложению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 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  </w:t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женер     __________________________________ Гринина Н.Н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А. Вдовкин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0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pacing w:val="-2"/>
          <w:sz w:val="26"/>
          <w:szCs w:val="26"/>
        </w:rPr>
      </w:pPr>
      <w:r>
        <w:rPr>
          <w:bCs/>
          <w:iCs/>
          <w:spacing w:val="-2"/>
          <w:sz w:val="26"/>
          <w:szCs w:val="26"/>
        </w:rPr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513"/>
        <w:gridCol w:w="1296"/>
        <w:gridCol w:w="1116"/>
        <w:gridCol w:w="7"/>
        <w:gridCol w:w="995"/>
        <w:gridCol w:w="281"/>
        <w:gridCol w:w="713"/>
        <w:gridCol w:w="984"/>
        <w:gridCol w:w="11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0 м²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количества фактически высаженных саженцев   растений на территории поселения до 12 000 шт.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7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"О национальных целях и стратегических задачах развития Российской Федерации на период до 2024 года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, приведенных в нормативное состояние, ш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701"/>
        <w:gridCol w:w="1843"/>
        <w:gridCol w:w="1701"/>
        <w:gridCol w:w="1985"/>
        <w:gridCol w:w="22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6 458,2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 247,6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2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 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3 219,7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 960,1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 034,1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6-26T10:09:00Z</cp:lastPrinted>
  <dcterms:modified xsi:type="dcterms:W3CDTF">2024-09-17T10:32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