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16.04.2024 № 30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240,676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684,6025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07,541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51,4675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10T16:45:00Z</cp:lastPrinted>
  <dcterms:modified xsi:type="dcterms:W3CDTF">2024-09-19T07:34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