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     №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городского поселения Пойковский от 26.10.2020 № 623-п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муниципальной программы 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«Доступная среда городского поселения Пойковский»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overflowPunct w:val="false"/>
        <w:autoSpaceDE w:val="false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overflowPunct w:val="false"/>
        <w:autoSpaceDE w:val="false"/>
        <w:ind w:left="-426" w:firstLine="1135"/>
        <w:jc w:val="both"/>
        <w:textAlignment w:val="baseline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sz w:val="26"/>
          <w:szCs w:val="26"/>
        </w:rPr>
        <w:t>14.03.2022 № 181-п</w:t>
      </w:r>
      <w:r>
        <w:rPr>
          <w:color w:val="000000"/>
          <w:sz w:val="26"/>
          <w:szCs w:val="26"/>
        </w:rPr>
        <w:t xml:space="preserve"> «О порядке разработки и реализации муниципальных программ муниципального образования городское поселение Пойковский» (в редакции от 14.03.2024 № 197-п)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постановлением Администрации городского поселения Пойковский от 18.10.2023               № 840-п «Об утверждении перечня муниципальных программ городского поселения Пойковский».</w:t>
      </w:r>
    </w:p>
    <w:p>
      <w:pPr>
        <w:pStyle w:val="Normal"/>
        <w:overflowPunct w:val="false"/>
        <w:autoSpaceDE w:val="false"/>
        <w:ind w:left="-426" w:firstLine="1135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-426" w:firstLine="1135"/>
        <w:jc w:val="both"/>
        <w:rPr/>
      </w:pPr>
      <w:r>
        <w:rPr>
          <w:sz w:val="26"/>
          <w:szCs w:val="26"/>
        </w:rPr>
        <w:t xml:space="preserve">Внести изменения в постановление Администрации городского поселения Пойковский от 26.10.2020 № 623-п «Об утверждении муниципальной программы «Доступная среда городского поселения Пойковский» (в редакции от 26.02.2024 № 139-п), изложив приложение к постановлению в новой редакции, согласно приложению, к настоящему постановл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-426" w:firstLine="1135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-426" w:firstLine="1135"/>
        <w:jc w:val="both"/>
        <w:rPr/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-426" w:firstLine="1135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left="-426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left="-426" w:hanging="0"/>
        <w:jc w:val="both"/>
        <w:textAlignment w:val="baseline"/>
        <w:rPr>
          <w:sz w:val="26"/>
          <w:szCs w:val="26"/>
        </w:rPr>
      </w:pPr>
      <w:r>
        <w:rPr>
          <w:rFonts w:eastAsia="Calibri"/>
          <w:sz w:val="26"/>
          <w:szCs w:val="26"/>
        </w:rPr>
        <w:t>Глава городского поселения                                                                            И.С. Бородин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Проект постановления подготовил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сектором комплексной безопасности___________ Р.И. Хадыев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ГЛАСОВАНО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1"/>
        <w:gridCol w:w="2490"/>
        <w:gridCol w:w="194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чество, должност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ч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Р. Звер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Глав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А. Вдовк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Глав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Е.А. Ткач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чальник отде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работе с имущество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чальник отде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 правовой работе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секторо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рганизационной работ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2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ект НПА коррупциогенных факторов не содержит ________ Е.Г. Колевато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СЫЛ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202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разделени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ное лиц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копий на бумажном носител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сылк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 по работе с имущест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ктор по организационной рабо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ектор комплексной безопас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overflowPunct w:val="false"/>
        <w:autoSpaceDE w:val="false"/>
        <w:jc w:val="both"/>
        <w:textAlignment w:val="baseline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  <w:bookmarkStart w:id="0" w:name="_Hlk100140397"/>
      <w:bookmarkStart w:id="1" w:name="_Hlk100140397"/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2"/>
          <w:szCs w:val="22"/>
        </w:rPr>
      </w:pPr>
      <w:bookmarkStart w:id="2" w:name="_Hlk100140397"/>
      <w:r>
        <w:rPr>
          <w:sz w:val="22"/>
          <w:szCs w:val="22"/>
        </w:rPr>
        <w:t>от «___» ___________ № _____</w:t>
      </w:r>
      <w:bookmarkEnd w:id="2"/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087"/>
        <w:gridCol w:w="4253"/>
        <w:gridCol w:w="2551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Доступная среда городского поселения Пойковский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Г.Р. Зверев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доступности к приоритетным объектам, услугам и приспособлению жилых помещений и мест общего пользования для инвалидов и других маломобильных групп населения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7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bookmarkStart w:id="3" w:name="_Hlk53392571"/>
            <w:r>
              <w:rPr>
                <w:sz w:val="22"/>
                <w:szCs w:val="22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7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безбарьерного участия инвалидов и других маломобильных групп населения в социальной и культурной жизн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681" w:hanging="1681"/>
              <w:jc w:val="both"/>
              <w:rPr>
                <w:sz w:val="22"/>
                <w:szCs w:val="22"/>
              </w:rPr>
            </w:pPr>
            <w:bookmarkStart w:id="4" w:name="_Hlk53392571"/>
            <w:r>
              <w:rPr>
                <w:sz w:val="22"/>
                <w:szCs w:val="22"/>
              </w:rPr>
              <w:t>Доля благоустроенных территорий к общей площади территорий городского поселения Пойковский.</w:t>
            </w:r>
            <w:bookmarkEnd w:id="4"/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испособление жилых помещений и общего имущества в многоквартирных домах под потребности инвалидов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"/>
        <w:gridCol w:w="1701"/>
        <w:gridCol w:w="992"/>
        <w:gridCol w:w="709"/>
        <w:gridCol w:w="708"/>
        <w:gridCol w:w="851"/>
        <w:gridCol w:w="992"/>
        <w:gridCol w:w="992"/>
        <w:gridCol w:w="1134"/>
        <w:gridCol w:w="1418"/>
        <w:gridCol w:w="3686"/>
      </w:tblGrid>
      <w:tr>
        <w:trPr>
          <w:trHeight w:val="4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объектов социальной и культурной сферы, находящихся в муниципальной собственности, в общем объеме приоритетных объектов, доступных для инвалидов и других маломобильных гру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0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862"/>
        <w:gridCol w:w="839"/>
        <w:gridCol w:w="567"/>
        <w:gridCol w:w="414"/>
        <w:gridCol w:w="708"/>
        <w:gridCol w:w="709"/>
        <w:gridCol w:w="437"/>
        <w:gridCol w:w="425"/>
        <w:gridCol w:w="992"/>
        <w:gridCol w:w="143"/>
        <w:gridCol w:w="849"/>
        <w:gridCol w:w="1135"/>
        <w:gridCol w:w="1418"/>
        <w:gridCol w:w="991"/>
        <w:gridCol w:w="2695"/>
      </w:tblGrid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следованных жилых помещений инвалидов и общего имущества в многоквартирных домах, в которых проживают инвалиды, с целью их приспособления под нужд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МУ «Администрация городского поселения Пойковский» / МКУ «Служба ЖКХ и благоустройства гп.Пойковский»,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лых помещений (в соответствии с оптимальным перечнем) и общего иму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ногоквартирном доме, в котором расположены жилые помещения для инвалидов и других маломобильных групп населения. 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,</w:t>
            </w:r>
          </w:p>
        </w:tc>
      </w:tr>
      <w:tr>
        <w:trPr>
          <w:trHeight w:val="33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57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222,147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0,347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5,35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,000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,00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76,45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222,147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0,347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5,35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,000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,00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76,45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type w:val="continuous"/>
      <w:pgSz w:orient="landscape" w:w="16838" w:h="11906"/>
      <w:pgMar w:left="1134" w:right="1134" w:gutter="0" w:header="0" w:top="0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681" w:hanging="972"/>
      </w:pPr>
      <w:rPr>
        <w:sz w:val="22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sz w:val="26"/>
      <w:szCs w:val="2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5:49:00Z</dcterms:created>
  <dc:creator>IShumeyko</dc:creator>
  <dc:description/>
  <cp:keywords/>
  <dc:language>en-US</dc:language>
  <cp:lastModifiedBy>Ибрагимова Наталья Витальевна</cp:lastModifiedBy>
  <cp:lastPrinted>2024-02-20T12:08:00Z</cp:lastPrinted>
  <dcterms:modified xsi:type="dcterms:W3CDTF">2024-03-29T06:26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