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14.03.2024 № 197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8.10.2023               № 840-п «Об утверждении перечня муниципальных программ городского поселения Пойковский»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3-п об утверждении муниципальной программы «Доступная среда городского поселения Пойковский» (в редакции от 16.04.2024 № 301-п), изложив приложение к постановлению в новой редакции, согласно приложению,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оект постановления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Р. Зве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А. Ткач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аботе с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bookmarkStart w:id="2" w:name="_Hlk100140397"/>
      <w:r>
        <w:rPr>
          <w:sz w:val="22"/>
          <w:szCs w:val="22"/>
        </w:rPr>
        <w:t>от «___» ___________ № _____</w:t>
      </w:r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7"/>
        <w:gridCol w:w="4253"/>
        <w:gridCol w:w="255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3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bookmarkStart w:id="4" w:name="_Hlk53392571"/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992"/>
        <w:gridCol w:w="709"/>
        <w:gridCol w:w="708"/>
        <w:gridCol w:w="851"/>
        <w:gridCol w:w="992"/>
        <w:gridCol w:w="992"/>
        <w:gridCol w:w="1134"/>
        <w:gridCol w:w="1418"/>
        <w:gridCol w:w="3686"/>
      </w:tblGrid>
      <w:tr>
        <w:trPr>
          <w:trHeight w:val="4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567"/>
        <w:gridCol w:w="414"/>
        <w:gridCol w:w="708"/>
        <w:gridCol w:w="709"/>
        <w:gridCol w:w="437"/>
        <w:gridCol w:w="425"/>
        <w:gridCol w:w="992"/>
        <w:gridCol w:w="143"/>
        <w:gridCol w:w="849"/>
        <w:gridCol w:w="1135"/>
        <w:gridCol w:w="1418"/>
        <w:gridCol w:w="991"/>
        <w:gridCol w:w="2695"/>
      </w:tblGrid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квартирном доме, в котором расположены жилые помещения для инвалидов и других маломобильных групп населения.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7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7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Ибрагимова Наталья Витальевна</cp:lastModifiedBy>
  <cp:lastPrinted>2024-04-09T16:58:00Z</cp:lastPrinted>
  <dcterms:modified xsi:type="dcterms:W3CDTF">2024-06-20T12:19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