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2.04.2024</w:t>
              <w:tab/>
              <w:t xml:space="preserve">                                                                                                     № 288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9-п </w:t>
      </w:r>
      <w:r>
        <w:rPr>
          <w:sz w:val="26"/>
          <w:szCs w:val="26"/>
        </w:rPr>
        <w:t xml:space="preserve">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 (в редакции от 01.02.2024 № 86-п) изложив приложение к постановлению в новой редакции согласно приложению,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9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tabs>
          <w:tab w:val="clear" w:pos="709"/>
          <w:tab w:val="left" w:pos="993" w:leader="none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Главы 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поселения</w:t>
        <w:tab/>
        <w:t xml:space="preserve">                                                                   Т.А. Сафина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№ </w:t>
      </w:r>
      <w:r>
        <w:rPr>
          <w:sz w:val="26"/>
          <w:szCs w:val="26"/>
        </w:rPr>
        <w:t>288-п от 12.04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528"/>
        <w:gridCol w:w="1701"/>
        <w:gridCol w:w="1099"/>
        <w:gridCol w:w="1311"/>
        <w:gridCol w:w="1134"/>
        <w:gridCol w:w="353"/>
        <w:gridCol w:w="781"/>
        <w:gridCol w:w="1134"/>
        <w:gridCol w:w="1134"/>
        <w:gridCol w:w="1276"/>
        <w:gridCol w:w="1559"/>
        <w:gridCol w:w="567"/>
        <w:gridCol w:w="1276"/>
      </w:tblGrid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69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21 июля 2020 года № 4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3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-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Решение Думы Нефтеюганского района </w:t>
            </w: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</w:rPr>
              <w:t>от 29.11.2023 № 962 «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 утверждении Стратегии социально-экономического развития Нефтеюганского муниципального района Ханты-Мансийского автономного округа - Югры до 2036 года с целевыми ориентирами до 2050 года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24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33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73 4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984"/>
        <w:gridCol w:w="2268"/>
        <w:gridCol w:w="2126"/>
        <w:gridCol w:w="2127"/>
        <w:gridCol w:w="1984"/>
        <w:gridCol w:w="184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696 860,41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61 175,729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9 452,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1 505,9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966,4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738,2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 80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,62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229 273,848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6 601,489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0 651,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 520,5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3 084,621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5 836,04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Лякина Елена Васильевна</cp:lastModifiedBy>
  <cp:lastPrinted>2024-04-10T10:40:00Z</cp:lastPrinted>
  <dcterms:modified xsi:type="dcterms:W3CDTF">2024-04-12T09:5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