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№ 68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1.07.2024 № 491-п) изложив приложение к постановлению в новой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87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758 002,0149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4 946,37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6 823,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 559,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792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73 361,64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 318,33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8 022,26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Лякина Елена Васильевна</cp:lastModifiedBy>
  <cp:lastPrinted>2024-09-25T12:45:00Z</cp:lastPrinted>
  <dcterms:modified xsi:type="dcterms:W3CDTF">2024-09-30T10:12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