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</w:t>
            </w:r>
            <w:r>
              <w:rPr>
                <w:sz w:val="26"/>
                <w:szCs w:val="26"/>
                <w:u w:val="single"/>
              </w:rPr>
              <w:t>19.04.2022</w:t>
            </w:r>
            <w:r>
              <w:rPr>
                <w:sz w:val="26"/>
                <w:szCs w:val="26"/>
              </w:rPr>
              <w:t>____</w:t>
              <w:tab/>
              <w:t xml:space="preserve">                                                                           ____</w:t>
            </w:r>
            <w:r>
              <w:rPr>
                <w:sz w:val="26"/>
                <w:szCs w:val="26"/>
                <w:u w:val="single"/>
              </w:rPr>
              <w:t>324-п</w:t>
            </w:r>
            <w:r>
              <w:rPr>
                <w:sz w:val="26"/>
                <w:szCs w:val="26"/>
              </w:rPr>
              <w:t>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49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2.09.2021 № 497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городского поселения Пойковский от 31.10.2016 № 449-п «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Развитие транспортной системы в городском поселении Пойковский на 2019-2024 годы и на период до 2030 года» (в редакции от 29.12.2018 № 928-п, от 29.03.2019 № 235, от 16.05.2019 № 319-п, от 06.12.2019 № 733-п, от 27.12.2019 № 795-п, от 07.04.2020 № 140-п, от 10.06.2020 № 239-п, от 09.09.2020 № 405-п, от 08.10.2020 №452-п, от 29.12.2020 №791-п, от 05.03.2021 № 90-п, от 29.03.2021 № 137-п, от 18.06.2021 № 320-п, от 02.08.2021 № 407-п, от 05.10.2021 № 515-п, от 26.10.2021 № 545-п, от 14.12.2021 № 732-п, от 29.12.2021 № 791-п, от 20.01.2022 № 25-п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едущий инженер                        _________________________Валиуллина Т.В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Э.И. Нуртди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опуга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103" w:firstLine="567"/>
        <w:jc w:val="right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 </w:t>
      </w:r>
    </w:p>
    <w:p>
      <w:pPr>
        <w:pStyle w:val="Normal"/>
        <w:widowControl w:val="false"/>
        <w:suppressAutoHyphens w:val="true"/>
        <w:autoSpaceDE w:val="false"/>
        <w:ind w:left="5670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ind w:left="5103" w:firstLine="567"/>
        <w:jc w:val="right"/>
        <w:rPr/>
      </w:pPr>
      <w:r>
        <w:rPr>
          <w:sz w:val="26"/>
          <w:szCs w:val="26"/>
        </w:rPr>
        <w:t xml:space="preserve">                                                                          №</w:t>
      </w:r>
      <w:r>
        <w:rPr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862"/>
        <w:gridCol w:w="839"/>
        <w:gridCol w:w="862"/>
        <w:gridCol w:w="414"/>
        <w:gridCol w:w="850"/>
        <w:gridCol w:w="567"/>
        <w:gridCol w:w="992"/>
        <w:gridCol w:w="567"/>
        <w:gridCol w:w="426"/>
        <w:gridCol w:w="708"/>
        <w:gridCol w:w="426"/>
        <w:gridCol w:w="567"/>
        <w:gridCol w:w="992"/>
        <w:gridCol w:w="283"/>
        <w:gridCol w:w="709"/>
        <w:gridCol w:w="851"/>
        <w:gridCol w:w="1225"/>
        <w:gridCol w:w="1184"/>
        <w:gridCol w:w="1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«Развитие транспортной системы в городском поселении Пойковский на 2019-2024 годы и на период до 2030 года»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67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городского поселения Пойковски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Организация выполнения работ по содержанию и ремонту автомобильных дорог местного значения, объектов регулирования дорожного движения, элементов обустройства автомобильных дорог. </w:t>
            </w:r>
            <w:r>
              <w:rPr>
                <w:sz w:val="22"/>
                <w:szCs w:val="22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Обеспечение доступности и повышение качества транспортных услуг, оказываемых автомобильным транспортом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Обеспечение функционирования сети автомобильных дорог местного значения.  </w:t>
            </w:r>
            <w:r>
              <w:rPr>
                <w:sz w:val="22"/>
                <w:szCs w:val="22"/>
              </w:rPr>
              <w:t xml:space="preserve">                                                 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339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величение протяженности автомобильных дорог, приведенных в нормативное состояние, к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3,2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4,9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211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5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5,81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6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7,6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21 июля 2020 года № 47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«О национальных целях развития Российской Федерации на период до 2030 год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,6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,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7,3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,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0,89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ъем пассажирских перевозок автомобильным   транспортом в муниципальном   сообщении, чел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Решение Думы Нефтеюганского района от 31.07.2018 № 257 «Об утверждении Стратегии социально-экономического развития муниципального образования Нефтеюганский район до 2030 г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72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82 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84 701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92 08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99 773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7 7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16 074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48 42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73 403,68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КХ и благоустройства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1 736 355,8031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08 450,577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 013,5057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 060,7019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3 269,9178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 40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 200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9 961,1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 043,73525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 043,735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139,39490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139,3949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 433 291,05949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 406,8423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 013,50577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2 921,30703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 388,3043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 40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 200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9 961,1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4 881,61350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4 881,6135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Узбек Антонина Николаевна</cp:lastModifiedBy>
  <cp:lastPrinted>2022-04-15T12:03:00Z</cp:lastPrinted>
  <dcterms:modified xsi:type="dcterms:W3CDTF">2022-08-18T04:40:00Z</dcterms:modified>
  <cp:revision>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