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28.06.2023</w:t>
            </w:r>
            <w:r>
              <w:rPr>
                <w:sz w:val="26"/>
                <w:szCs w:val="26"/>
              </w:rPr>
              <w:t>_____</w:t>
              <w:tab/>
              <w:t xml:space="preserve">                                                                     ___</w:t>
            </w:r>
            <w:r>
              <w:rPr>
                <w:sz w:val="26"/>
                <w:szCs w:val="26"/>
                <w:u w:val="single"/>
              </w:rPr>
              <w:t>№ 550-п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9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 на 2019-2024 годы и на период до 2030 года» (в редакции от 29.12.2018 № 928-п, от 29.03.2019 № 235, от 16.05.2019 № 319-п, от 06.12.2019 № 733-п, от 27.12.2019 № 795-п, от 07.04.2020 № 140-п, от 10.06.2020 № 239-п, от 09.09.2020 № 405-п, от 08.10.2020 № 452-п, от 27.12.2019 № 795-п, от 29.12.2021 № 791-п, от 05.03.2021 № 90-п, от 29.03.2021 № 137-п, от 18.06.2021 № 320-п, от 02.08.2021 № 407-п, от 05.10.2021 № 515-п, от 26.10.2021 № 545-п, от 14.12.2021 № 732-п, от 20.01.2022 № 25-п, от 19.04.2022 № 324-п, от 14.06.2022 № 429-п, от 06.09.2022 № 553-п, 02.12.2022 № 769-п, от 30.01.2023 № 36-п, от 03.04.2023 № 256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ы городского поселения</w:t>
        <w:tab/>
        <w:tab/>
        <w:tab/>
        <w:tab/>
        <w:t xml:space="preserve">                 Т.А.Саф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специалист                       _________________________Батаева О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      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Х. Зуха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яющий обязанности директора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812"/>
        <w:gridCol w:w="789"/>
        <w:gridCol w:w="324"/>
        <w:gridCol w:w="627"/>
        <w:gridCol w:w="248"/>
        <w:gridCol w:w="799"/>
        <w:gridCol w:w="512"/>
        <w:gridCol w:w="283"/>
        <w:gridCol w:w="670"/>
        <w:gridCol w:w="534"/>
        <w:gridCol w:w="399"/>
        <w:gridCol w:w="665"/>
        <w:gridCol w:w="402"/>
        <w:gridCol w:w="531"/>
        <w:gridCol w:w="910"/>
        <w:gridCol w:w="22"/>
        <w:gridCol w:w="932"/>
        <w:gridCol w:w="747"/>
        <w:gridCol w:w="1169"/>
        <w:gridCol w:w="38"/>
        <w:gridCol w:w="1061"/>
        <w:gridCol w:w="851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 на 2019-2024 годы и на период до 2030 года»</w:t>
            </w:r>
          </w:p>
        </w:tc>
        <w:tc>
          <w:tcPr>
            <w:tcW w:w="5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функционирования сети автомобильных дорог местного значения.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341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величение протяженности автомобильных дорог, приведенных в нормативное состояние, км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2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3,2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4,91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21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81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1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7,6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6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3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,6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,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0,8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2 873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4 701,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2 089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9 773,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,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,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273 403,68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337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40 376,51973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8 450,5775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060,7019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 506,7736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9 676,9393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904,321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 158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8 605,2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 010,13525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43,7352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 966,4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807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 796,9349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9,39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518,5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 139,04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76 552,13377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 406,8423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921,3070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 988,2736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554,18357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904,321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 158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8 605,20000</w:t>
            </w:r>
          </w:p>
        </w:tc>
      </w:tr>
      <w:tr>
        <w:trPr>
          <w:trHeight w:val="663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 017,3158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 017,3158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3-03-14T12:54:00Z</cp:lastPrinted>
  <dcterms:modified xsi:type="dcterms:W3CDTF">2024-03-22T03:53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