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   № 48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>«Об утверждении муниципальной программы «Профилактика терроризм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26.10.2020 № 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14.01.2025 № 20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87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427"/>
        <w:gridCol w:w="282"/>
        <w:gridCol w:w="845"/>
        <w:gridCol w:w="290"/>
        <w:gridCol w:w="66"/>
        <w:gridCol w:w="497"/>
        <w:gridCol w:w="850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 в городском поселении Пойковский (тыс. 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4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4:54:00Z</cp:lastPrinted>
  <dcterms:modified xsi:type="dcterms:W3CDTF">2025-04-09T05:20:00Z</dcterms:modified>
  <cp:revision>2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