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</w:t>
              <w:tab/>
              <w:t xml:space="preserve">                                                                             № _</w:t>
            </w:r>
            <w:r>
              <w:rPr>
                <w:sz w:val="26"/>
                <w:szCs w:val="26"/>
                <w:u w:val="single"/>
              </w:rPr>
              <w:t>688-п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  <w:r>
        <w:rPr>
          <w:sz w:val="26"/>
          <w:szCs w:val="26"/>
        </w:rPr>
        <w:t xml:space="preserve">«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left="-426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 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08.04.2025 № 487-п), изложив приложение к постановлению в редакции,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Вдовкина В.А.</w:t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4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терроризма и экстремизма, гармонизация межэтнических и межкультурных отно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427"/>
        <w:gridCol w:w="282"/>
        <w:gridCol w:w="845"/>
        <w:gridCol w:w="290"/>
        <w:gridCol w:w="66"/>
        <w:gridCol w:w="497"/>
        <w:gridCol w:w="850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Численность участников мероприятий, направленных на этнокультурное развитие народов России в городском поселении Пойковский (тыс. 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4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2,363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0,60958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2,363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0,60958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5-04-08T12:24:00Z</cp:lastPrinted>
  <dcterms:modified xsi:type="dcterms:W3CDTF">2025-06-02T07:50:00Z</dcterms:modified>
  <cp:revision>2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