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№ 48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6 № 454-п «Об утверждении муниципальной программы «Профилактика правонарушений в городском поселении Пойковский» (в редакции от 14.01.2025 № 16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490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88-п от 08.04.2025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66"/>
        <w:gridCol w:w="991"/>
        <w:gridCol w:w="995"/>
        <w:gridCol w:w="714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9"/>
        <w:gridCol w:w="854"/>
        <w:gridCol w:w="45"/>
        <w:gridCol w:w="1137"/>
        <w:gridCol w:w="567"/>
        <w:gridCol w:w="165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народной дружине гп.Пойковский (чел.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9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592,5041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4,5701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3,5890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,1058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09,3983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9,55195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8,4981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2:23:00Z</cp:lastPrinted>
  <dcterms:modified xsi:type="dcterms:W3CDTF">2025-04-09T05:19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