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 174,2695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3,3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 920,6661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1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Хадыев Рустам Иршатовчи</cp:lastModifiedBy>
  <cp:lastPrinted>2019-03-06T09:03:00Z</cp:lastPrinted>
  <dcterms:modified xsi:type="dcterms:W3CDTF">2019-04-01T10:57:00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