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№ __</w:t>
            </w:r>
            <w:r>
              <w:rPr>
                <w:sz w:val="26"/>
                <w:szCs w:val="26"/>
                <w:u w:val="single"/>
              </w:rPr>
              <w:t>686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4-п «Об утверждении муниципальной программы «Профилактика правонарушений в городском поселении Пойковский» (в редакции от 08.04.2025 № 488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_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490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66"/>
        <w:gridCol w:w="991"/>
        <w:gridCol w:w="995"/>
        <w:gridCol w:w="714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9"/>
        <w:gridCol w:w="854"/>
        <w:gridCol w:w="45"/>
        <w:gridCol w:w="1137"/>
        <w:gridCol w:w="567"/>
        <w:gridCol w:w="165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народной дружине гп.Пойковский (чел.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9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687,0041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4,5701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8,0890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,1058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403,8983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9,55195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2,9981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4-08T12:23:00Z</cp:lastPrinted>
  <dcterms:modified xsi:type="dcterms:W3CDTF">2025-06-02T07:51:00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