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№ 69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01.07.2024 № 494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0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417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315,312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782,11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19T10:40:00Z</cp:lastPrinted>
  <dcterms:modified xsi:type="dcterms:W3CDTF">2024-09-30T1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