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28.06.2023</w:t>
            </w:r>
            <w:r>
              <w:rPr>
                <w:sz w:val="26"/>
                <w:szCs w:val="26"/>
              </w:rPr>
              <w:t>___</w:t>
              <w:tab/>
              <w:t xml:space="preserve">                                                                                </w:t>
            </w:r>
            <w:r>
              <w:rPr>
                <w:sz w:val="26"/>
                <w:szCs w:val="26"/>
                <w:u w:val="single"/>
              </w:rPr>
              <w:t>№ 551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53-п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7.10.2022 № 671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 на 2019-2024 годы и на период до 2030 года» (в редакции от 29.12.2018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31-п, 29.03.2019 № 230-п, от 16.05.2019 № 322-п, от 03.07.2019 № 400-п, от 11.09.2019 № 545-п, от 09.10.2019 № 622-п, 06.12.2019 № 737-п, от 27.12.2019 № 800-п, от 07.04.2020 № 143-п, от 09.09.2020 № 407-п, от 08.10.2020 № 455-п, от 09.11.2020 № 660-п, от 20.11.2020 № 687-п, от 29.12.2020 № 794-п, от 05.03.2021 № 88-п, от 29.03.2021 № 140-п, от 11.05.2021 № 236-п, от 18.06.2021 № 322-п, от 02.08.2021 № 404-п, от 05.10.2021 № 509-п, от 08.11.2021 № 568-п, от 14.12.2021 № 735-п, от 29.12.2021 № 784-п, от 20.01.2022 № 29-п, от 19.04.2022 № 327-п, , от 14.06.2022 № 433-п, от 06.09.2022 № 555-п, от 02.12.2022 № 771-п, от 30.01.2023 № 39-п, от 03.04.2023 № 259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ы городского поселения</w:t>
        <w:tab/>
        <w:tab/>
        <w:tab/>
        <w:tab/>
        <w:t xml:space="preserve">                               Т.А. Саф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остановление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нсультант сектора финансов_______________________            Н.В. Ибрагимо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 Мяг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Х. Зухае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о. директора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С. Болт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 Юсупов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ведующий сектором муниципальной службы и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ПА коррупциогенных факторов не содержит 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муниципальной службы и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чету и отчетност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_________________№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66"/>
        <w:gridCol w:w="862"/>
        <w:gridCol w:w="839"/>
        <w:gridCol w:w="862"/>
        <w:gridCol w:w="414"/>
        <w:gridCol w:w="709"/>
        <w:gridCol w:w="428"/>
        <w:gridCol w:w="425"/>
        <w:gridCol w:w="425"/>
        <w:gridCol w:w="425"/>
        <w:gridCol w:w="426"/>
        <w:gridCol w:w="850"/>
        <w:gridCol w:w="1276"/>
        <w:gridCol w:w="1276"/>
        <w:gridCol w:w="1275"/>
        <w:gridCol w:w="1276"/>
        <w:gridCol w:w="1559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5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вершенствование муниципального управления в городском поселении Пойковский на 2019-2024 годы и на период до 2030 года»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8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8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8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8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8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8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эффективности муниципальной службы в муниципальном образовании городское поселение Пойковский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8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родского поселения Пойковски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8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982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Исполнение обеспечения деятельности Администрации городского поселения ежегодно не ниже 95 %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доли муниципальных служащих, прошедших повышение квалификации по программам дополнительного профессионального образования 90%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каз Президента РФ от 16.08.202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478 "О Национальном план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ротиводействия коррупции на 2021 - 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83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доли должностей, по которым сформирован в установленном порядке резерве управленческих кадров муниципального образования 100%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38 739,43542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 726,5161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 677,546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 955,41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1 554,54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 121,385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 201,02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7 183,908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5 319,09102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920,23000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9,29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5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9,9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6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3,3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3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3,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95,26755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7,3817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3,80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3,585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7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6,7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3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521,96087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,50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1,28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301,17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92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639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898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19 001,97700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 067,3444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 018,746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3 330,59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7 539,47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 351,385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2 825,72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 549,608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5 319,09102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Мягкова Антонина Николаевна</cp:lastModifiedBy>
  <cp:lastPrinted>2023-06-23T15:47:00Z</cp:lastPrinted>
  <dcterms:modified xsi:type="dcterms:W3CDTF">2024-03-22T04:40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