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92705</wp:posOffset>
            </wp:positionH>
            <wp:positionV relativeFrom="paragraph">
              <wp:posOffset>-352107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)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</w:t>
        <w:br/>
        <w:t xml:space="preserve">№ 926-п, от 29.03.2019 № 237-п, от 16.05.2019 № 324-п, от 10.06.2019 № 365-п, 03.07.2019 № 399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А.А. 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472 300,72439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 258,2533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 787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27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0 871,1772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893,1772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89 522,97504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458,504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072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5 - 2017 год</w:t>
      </w:r>
      <w:r>
        <w:rPr/>
        <w:t>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0. 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8-26T15:26:00Z</cp:lastPrinted>
  <dcterms:modified xsi:type="dcterms:W3CDTF">2019-09-12T06:12:00Z</dcterms:modified>
  <cp:revision>132</cp:revision>
  <dc:subject/>
  <dc:title>Об утверждении параметров и критериев оценки</dc:title>
</cp:coreProperties>
</file>