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02.06.2025</w:t>
            </w:r>
            <w:r>
              <w:rPr>
                <w:sz w:val="26"/>
                <w:szCs w:val="26"/>
              </w:rPr>
              <w:t>___</w:t>
              <w:tab/>
              <w:t xml:space="preserve">                                                                                 №__</w:t>
            </w:r>
            <w:r>
              <w:rPr>
                <w:sz w:val="26"/>
                <w:szCs w:val="26"/>
                <w:u w:val="single"/>
              </w:rPr>
              <w:t>680-п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7-п «О</w:t>
      </w:r>
      <w:r>
        <w:rPr>
          <w:sz w:val="26"/>
          <w:szCs w:val="26"/>
        </w:rPr>
        <w:t>б утверждении муниципальной программы «Управление имуществом в городском поселении Пойковский»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 xml:space="preserve">14.03.2022 № 181-п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7.10.2024 № 748-п «Об утверждении перечня муниципальных программ городского поселения Пойковский»</w:t>
      </w:r>
      <w:r>
        <w:rPr/>
        <w:t xml:space="preserve"> </w:t>
      </w:r>
      <w:r>
        <w:rPr>
          <w:sz w:val="26"/>
          <w:szCs w:val="26"/>
        </w:rPr>
        <w:t xml:space="preserve">(в редакции от 18.02.2025 № 256-п):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» (в редакции от 21.03.2025 № 389-п)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 xml:space="preserve">Констатирующую часть изложить в следующей редакции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Звереву Г.Р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остановление подготовил: </w:t>
      </w:r>
    </w:p>
    <w:p>
      <w:pPr>
        <w:pStyle w:val="Normal"/>
        <w:rPr/>
      </w:pPr>
      <w:r>
        <w:rPr>
          <w:sz w:val="26"/>
          <w:szCs w:val="26"/>
        </w:rPr>
        <w:t>Заместитель главы                       ____________________________       Г.Р. Зве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Зверева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7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sz w:val="26"/>
          <w:szCs w:val="26"/>
        </w:rPr>
        <w:t>муниципальной программы городского поселения Пойковский «Управление имуществом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549"/>
        <w:gridCol w:w="1803"/>
        <w:gridCol w:w="778"/>
        <w:gridCol w:w="770"/>
        <w:gridCol w:w="1027"/>
        <w:gridCol w:w="846"/>
        <w:gridCol w:w="407"/>
        <w:gridCol w:w="549"/>
        <w:gridCol w:w="906"/>
        <w:gridCol w:w="131"/>
        <w:gridCol w:w="657"/>
        <w:gridCol w:w="283"/>
        <w:gridCol w:w="415"/>
        <w:gridCol w:w="431"/>
        <w:gridCol w:w="424"/>
        <w:gridCol w:w="1013"/>
        <w:gridCol w:w="424"/>
        <w:gridCol w:w="1528"/>
        <w:gridCol w:w="525"/>
        <w:gridCol w:w="1195"/>
        <w:gridCol w:w="7"/>
      </w:tblGrid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правление имуществом в городском поселении Пойковский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6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6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Зверева Г.Р.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6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6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ЖКХ и благоустройства гп.Пойковский»,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6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6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Формирование эффективной системы управления муниципальным имуществом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Создание достоверного учета и контроля за использованием муниципального имущества муниципального образования городское поселение Пойковски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>Создание комфортных и безопасных условий проживания жителей поселения.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6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строений, признанных самовольными постройк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охранности жилого фонда.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6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 xml:space="preserve"> «Управление муниципальным жилищным фондом городского поселения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 xml:space="preserve"> «Проведение муниципального контроля».</w:t>
            </w:r>
          </w:p>
        </w:tc>
      </w:tr>
      <w:tr>
        <w:trPr>
          <w:trHeight w:val="1098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5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используемого недвижимого имущества в общем количестве недвижимого имущества муниципального образования городского поселения Пойковский, %»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&gt;= 9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&gt;= 9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&gt;= 99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&gt;= 99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9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редоставленного субъектам малого и среднего предпринимательства, социально ориентированным некоммерческим организациям и физическим лицам, не являющимся индивидуальными предпринимателями и применяющим специальный режим «Налог на профессиональный доход», муниципального недвижимого имущества, свободного от прав третьих лиц, включенного в перечни, формируемые Администрацией городского поселения Пойковский, %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2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3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3,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3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3,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3,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3,5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3,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07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емей, улучшивших жилищные условия, тыс. семей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,1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,1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,1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,11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,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2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25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47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8 776,93321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 879,0316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89 053,24037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7 764,66119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957,5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507,5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393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 866,34875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618,374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36 754,10540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8 493,8693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 094,89598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043,6759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 394,67439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 656,5456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61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 318,18848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216,9817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 904,46058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116,74619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957,5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507,5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584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497,50000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497,500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6"/>
      <w:szCs w:val="2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7:00Z</dcterms:created>
  <dc:creator>IShumeyko</dc:creator>
  <dc:description/>
  <cp:keywords/>
  <dc:language>en-US</dc:language>
  <cp:lastModifiedBy>Мягкова Антонина Николаевна</cp:lastModifiedBy>
  <cp:lastPrinted>2025-05-16T11:33:00Z</cp:lastPrinted>
  <dcterms:modified xsi:type="dcterms:W3CDTF">2025-06-02T07:54:00Z</dcterms:modified>
  <cp:revision>2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