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08.04.2025</w:t>
              <w:tab/>
              <w:t xml:space="preserve">                                                                            № 496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center"/>
        <w:rPr>
          <w:spacing w:val="-2"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</w:t>
      </w:r>
      <w:r>
        <w:rPr>
          <w:spacing w:val="-2"/>
          <w:sz w:val="26"/>
          <w:szCs w:val="26"/>
        </w:rPr>
        <w:t>31.10.2016 № 450-п «О</w:t>
      </w:r>
      <w:r>
        <w:rPr>
          <w:sz w:val="26"/>
          <w:szCs w:val="26"/>
        </w:rPr>
        <w:t xml:space="preserve">б утверждении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Комфортное проживание в городском поселении Пойковский»</w:t>
      </w:r>
    </w:p>
    <w:p>
      <w:pPr>
        <w:pStyle w:val="Normal"/>
        <w:suppressAutoHyphens w:val="true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20.06.2024 № 458-п), в соответствии с постановлением Администрации городского поселения Пойковский от 17.10.2024 № 748-п «Об утверждении перечня муниципальных программ городского поселения Пойковский»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(в редакции от 18.02.2025 № 256-п)</w:t>
      </w:r>
      <w:r>
        <w:rPr>
          <w:rFonts w:eastAsia="Calibri"/>
          <w:sz w:val="26"/>
          <w:szCs w:val="26"/>
          <w:lang w:eastAsia="en-US"/>
        </w:rPr>
        <w:t>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постановление Администрации городского поселения Пойковский от 31.10.2016 № 450-п «Об утверждении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Комфортное проживание в городском поселении Пойковский» (в редакции от 14.01.2025 № 13-п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</w:t>
      </w:r>
      <w:r>
        <w:rPr>
          <w:rFonts w:eastAsia="Calibri"/>
          <w:sz w:val="26"/>
          <w:szCs w:val="26"/>
          <w:lang w:eastAsia="en-US"/>
        </w:rPr>
        <w:t xml:space="preserve">  Констатирующую часть изложить в следующей редакции: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«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ями Администрации городского поселения Пойковский от 14.03.2022 № 181-п «О порядке разработки и реализации муниципальных программ муниципального образования городское поселение Пойковский», от 17.10.2024 № 748-п «Об утверждении перечня муниципальных программ городского поселения Пойковский»: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</w:t>
      </w:r>
      <w:r>
        <w:rPr>
          <w:sz w:val="26"/>
          <w:szCs w:val="26"/>
        </w:rPr>
        <w:t>1.2. Приложение к постановлению изложить в редакции согласно приложению к настоящему постановлению.</w:t>
      </w:r>
    </w:p>
    <w:p>
      <w:pPr>
        <w:pStyle w:val="FORMATTEXT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Настоящее постановление вступает в силу после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4.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 xml:space="preserve">                                                И.С.Бородин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/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№ </w:t>
      </w:r>
      <w:r>
        <w:rPr>
          <w:bCs/>
          <w:iCs/>
          <w:sz w:val="26"/>
          <w:szCs w:val="26"/>
        </w:rPr>
        <w:t>496-п от 08.04.2025</w:t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№ </w:t>
      </w:r>
      <w:r>
        <w:rPr>
          <w:sz w:val="26"/>
          <w:szCs w:val="26"/>
        </w:rPr>
        <w:t xml:space="preserve">450-п от 31.10.2016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-2"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>«Комфортное проживание в городском поселении Пойковский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pacing w:val="-2"/>
          <w:sz w:val="26"/>
          <w:szCs w:val="26"/>
        </w:rPr>
      </w:pPr>
      <w:r>
        <w:rPr>
          <w:bCs/>
          <w:iCs/>
          <w:spacing w:val="-2"/>
          <w:sz w:val="26"/>
          <w:szCs w:val="26"/>
        </w:rPr>
      </w:r>
    </w:p>
    <w:tbl>
      <w:tblPr>
        <w:tblW w:w="16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602"/>
        <w:gridCol w:w="1600"/>
        <w:gridCol w:w="1276"/>
        <w:gridCol w:w="1002"/>
        <w:gridCol w:w="7"/>
        <w:gridCol w:w="995"/>
        <w:gridCol w:w="994"/>
        <w:gridCol w:w="564"/>
        <w:gridCol w:w="420"/>
        <w:gridCol w:w="11"/>
        <w:gridCol w:w="981"/>
        <w:gridCol w:w="296"/>
        <w:gridCol w:w="981"/>
        <w:gridCol w:w="11"/>
        <w:gridCol w:w="1266"/>
        <w:gridCol w:w="10"/>
        <w:gridCol w:w="1557"/>
        <w:gridCol w:w="715"/>
        <w:gridCol w:w="1418"/>
        <w:gridCol w:w="6"/>
      </w:tblGrid>
      <w:tr>
        <w:trPr>
          <w:trHeight w:val="75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Комфортное проживание в городском поселении Пойковский»</w:t>
            </w:r>
          </w:p>
        </w:tc>
        <w:tc>
          <w:tcPr>
            <w:tcW w:w="6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4-2027 годы </w:t>
              <w:br/>
              <w:t>и на период до 2030 года</w:t>
            </w:r>
          </w:p>
        </w:tc>
      </w:tr>
      <w:tr>
        <w:trPr>
          <w:trHeight w:val="69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47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76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47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ского поселения Вдовкин В.А.</w:t>
            </w:r>
          </w:p>
        </w:tc>
      </w:tr>
      <w:tr>
        <w:trPr>
          <w:trHeight w:val="101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47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5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47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/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47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26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47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>Совершенствование системы комплексного благоустройства, городского поселения, направленной на улучшение качества жизни населения, комфортного проживания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/>
            </w:pPr>
            <w:r>
              <w:rPr>
                <w:sz w:val="22"/>
                <w:szCs w:val="22"/>
              </w:rPr>
              <w:t>2. Обеспечение экологической безопасности в городском поселении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здание гармоничной архитектурно-ландшафтной среды, благоустройство территории поселения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оздание комфортных условий в зонах отдыха и в местах проведения массовых и общественно значимых мероприятиях</w:t>
            </w:r>
          </w:p>
        </w:tc>
      </w:tr>
      <w:tr>
        <w:trPr>
          <w:trHeight w:val="52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47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Создание системы комплексного благоустройства поселения, направленной на улучшение качества жизни населения гп.Пойковский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храна и улучшение санитарно-гигиенических условий проживания населе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ологической безопасности и восстановление нарушенной естественной экологической среды в поселении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Формирование комфортной городской среды</w:t>
            </w:r>
          </w:p>
        </w:tc>
      </w:tr>
      <w:tr>
        <w:trPr>
          <w:trHeight w:val="25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47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7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1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98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29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емонт внутриквартальных проездов. Устройство асфальтобетонного покрытия проездов. (в т.ч.ремонт)                      6 000 м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65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5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8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3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325-60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0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27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Доля объектов озеленения «зеленых зон», содержащихся в нормативном состоянии»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color w:val="FFFFFF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FFFFFF"/>
                <w:sz w:val="22"/>
                <w:szCs w:val="22"/>
              </w:rPr>
              <w:t>ПП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color w:val="FFFFFF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FFFFFF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FFFFFF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FFFFFF"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27" w:leader="none"/>
              </w:tabs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ля ликвидированных вновь выявленных несанкционированных свалок» %</w:t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Президента РФ от 07.05.2018 N 204 "О национальных целях и стратегических задачах развития Российской Федерации на период до 2024 года"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772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27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«Доля населения, вовлеченного в эколого- просветительские и эколого-образовательные мероприятия, от общего количества населения поселения, 70%.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Президента Российской Федерации от 07.05.2018     № 204 «О национальных целях и стратегических задачах развития Российской Федерации»; региональный проект «Сохранение уникальных водных объектов» национального проекта «Экология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4-7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68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27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детских игровых, спортивных площадок, приведенных в нормативное состояние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2126"/>
        <w:gridCol w:w="1701"/>
        <w:gridCol w:w="1843"/>
        <w:gridCol w:w="1559"/>
        <w:gridCol w:w="1560"/>
        <w:gridCol w:w="1559"/>
        <w:gridCol w:w="1984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</w:rPr>
              <w:t>Расходы по годам (тыс.руб.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iCs/>
                <w:sz w:val="22"/>
                <w:szCs w:val="22"/>
              </w:rPr>
              <w:t>2028-203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71 500,29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2 380,61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4 104,449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5 746,78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 305,714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9 287,74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5 675,00146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,9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9 128,759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 219,77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908,988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 0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 0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 000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4 604,105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 095,94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9 195,46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 044,245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 305,714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9 287,74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5 675,00146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 702,534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 702,534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Лякина Елена Васильевна</cp:lastModifiedBy>
  <cp:lastPrinted>2025-04-07T10:50:00Z</cp:lastPrinted>
  <dcterms:modified xsi:type="dcterms:W3CDTF">2025-04-09T05:05:00Z</dcterms:modified>
  <cp:revision>1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