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 № 695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8 № 753-п «О</w:t>
      </w:r>
      <w:r>
        <w:rPr>
          <w:sz w:val="26"/>
          <w:szCs w:val="26"/>
        </w:rPr>
        <w:t>б утверждении муниципальной программы «Реализация социально-значимых проектов на территории 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» (в редакции от 16.04.2024 № 300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5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53-п от 31.10.2018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еализация социально-значимых проектов на территории 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523"/>
        <w:gridCol w:w="1582"/>
        <w:gridCol w:w="998"/>
        <w:gridCol w:w="992"/>
        <w:gridCol w:w="1134"/>
        <w:gridCol w:w="992"/>
        <w:gridCol w:w="285"/>
        <w:gridCol w:w="79"/>
        <w:gridCol w:w="1055"/>
        <w:gridCol w:w="848"/>
        <w:gridCol w:w="144"/>
        <w:gridCol w:w="850"/>
        <w:gridCol w:w="851"/>
        <w:gridCol w:w="423"/>
        <w:gridCol w:w="1701"/>
        <w:gridCol w:w="1560"/>
      </w:tblGrid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36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2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актическое количество граждан, взявшим на себя обязанность осуществить погребение умершего, которым предоставлены услуги по погребению»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8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включая индивидуальных предпринимателей, получивших финансовую поддержку, единиц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8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240,676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684,6025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107,5415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551,4675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4-10T16:45:00Z</cp:lastPrinted>
  <dcterms:modified xsi:type="dcterms:W3CDTF">2024-09-30T11:38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