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 № 19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3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8.10.2023               № 840-п «Об утверждении перечня муниципальных программ городского поселения Пойковский»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» (в редакции от 30.09.2024 № 696-п), изложив приложение к постановлению в новой редакции, согласно приложению,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  <w:bookmarkEnd w:id="1"/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bookmarkStart w:id="2" w:name="_Hlk100140397"/>
      <w:bookmarkEnd w:id="2"/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9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3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Доступная среда городского поселения Пойковский»</w:t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6"/>
        <w:gridCol w:w="851"/>
        <w:gridCol w:w="850"/>
        <w:gridCol w:w="992"/>
        <w:gridCol w:w="852"/>
        <w:gridCol w:w="709"/>
        <w:gridCol w:w="709"/>
        <w:gridCol w:w="709"/>
        <w:gridCol w:w="566"/>
        <w:gridCol w:w="285"/>
        <w:gridCol w:w="850"/>
        <w:gridCol w:w="142"/>
        <w:gridCol w:w="851"/>
        <w:gridCol w:w="1276"/>
        <w:gridCol w:w="1274"/>
        <w:gridCol w:w="2272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ногоквартирном доме, в котором расположены жилые помещения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271"/>
        <w:gridCol w:w="1701"/>
        <w:gridCol w:w="1417"/>
        <w:gridCol w:w="1276"/>
        <w:gridCol w:w="1276"/>
        <w:gridCol w:w="1276"/>
        <w:gridCol w:w="1417"/>
        <w:gridCol w:w="3119"/>
      </w:tblGrid>
      <w:tr>
        <w:trPr>
          <w:trHeight w:val="33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3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38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1,81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1,81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3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Лякина Елена Васильевна</cp:lastModifiedBy>
  <cp:lastPrinted>2025-01-13T13:29:00Z</cp:lastPrinted>
  <dcterms:modified xsi:type="dcterms:W3CDTF">2025-01-14T10:56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