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26"/>
          <w:szCs w:val="26"/>
          <w:lang w:val="en-US" w:eastAsia="en-US"/>
        </w:rPr>
      </w:pPr>
      <w:r>
        <w:rPr>
          <w:rFonts w:cs="Arial;Times New Roman" w:ascii="Arial;Times New Roman" w:hAnsi="Arial;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0.01.2023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     _____</w:t>
            </w:r>
            <w:r>
              <w:rPr>
                <w:sz w:val="26"/>
                <w:szCs w:val="26"/>
                <w:u w:val="single"/>
              </w:rPr>
              <w:t>№43-п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6.10.2020 № 623-п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7.10.2018 № 730-п, от 14.11.2018 № 776-п, от 15.10.2019 № 640-п, от 29.09.2020 № 432-п, от 22.09.2021 № 497-п):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 на 2021-2024 годы и на период до 2030 года» (в редакции от 05.03.2021 № 86-п, от 29.03.2021 № 142-п, от 05.10.2021 № 511-п, от 22.02.2022 № 90-п, от 19.04.2022 № 332-п, от 06.09.2022 № 557-п, от 02.12.2022 № 77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о на </w:t>
      </w:r>
      <w:r>
        <w:rPr>
          <w:color w:val="000000"/>
          <w:sz w:val="26"/>
          <w:szCs w:val="26"/>
        </w:rPr>
        <w:t>официальном сайте муниципального образования городское поселение Пойковский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</w:t>
      </w:r>
      <w:r>
        <w:rPr>
          <w:color w:val="000000"/>
          <w:sz w:val="26"/>
          <w:szCs w:val="26"/>
        </w:rPr>
        <w:t xml:space="preserve">В.А. </w:t>
      </w:r>
      <w:r>
        <w:rPr>
          <w:sz w:val="26"/>
          <w:szCs w:val="26"/>
        </w:rPr>
        <w:t>Вдовкина.</w:t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остановление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Н. Мяг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ПА коррупциногенных факторов не содержит ________ Е.Г. Колеват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1063"/>
        <w:gridCol w:w="638"/>
        <w:gridCol w:w="426"/>
        <w:gridCol w:w="1417"/>
        <w:gridCol w:w="851"/>
        <w:gridCol w:w="850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 на 2021-2024 годы и на период до 2030 года»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.ПМБУ ЦКиД «РОДНИК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Повышение уровня доступности к приоритетным объектам и услугам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2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bookmarkStart w:id="3" w:name="_Hlk53392571"/>
            <w:r>
              <w:rPr>
                <w:sz w:val="22"/>
                <w:szCs w:val="22"/>
              </w:rPr>
              <w:t>3. Доля благоустроенных территорий к общей площади территорий городского поселения Пойковский.</w:t>
            </w:r>
            <w:bookmarkEnd w:id="3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;Letter Gothic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68-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 ПМБУ ЦКиД «РОДНИКИ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12,466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62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12,466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62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;Letter Gothic"/>
                <w:bCs/>
                <w:iCs/>
                <w:sz w:val="22"/>
                <w:szCs w:val="22"/>
              </w:rPr>
            </w:pPr>
            <w:r>
              <w:rPr>
                <w:rFonts w:eastAsia="Courier New;Letter Gothic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>
        <w:sz w:val="22"/>
        <w:szCs w:val="22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1-27T09:35:00Z</cp:lastPrinted>
  <dcterms:modified xsi:type="dcterms:W3CDTF">2023-02-01T07:44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