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bidi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spacing w:lineRule="auto" w:line="240" w:before="0" w:after="0"/>
        <w:ind w:left="-1260" w:hanging="0"/>
        <w:contextualSpacing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bCs/>
          <w:lang w:bidi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lang w:bidi="en-US"/>
        </w:rPr>
        <w:t>Администрация Нефтеюг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bidi="en-US"/>
        </w:rPr>
        <w:t xml:space="preserve">Муниципальная комиссия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bidi="en-US"/>
        </w:rPr>
        <w:t>по делам несовершеннолетних и защите их прав</w:t>
      </w:r>
    </w:p>
    <w:p>
      <w:pPr>
        <w:pStyle w:val="Normal"/>
        <w:spacing w:lineRule="auto" w:line="240" w:before="0" w:after="0"/>
        <w:ind w:left="-54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kern w:val="2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ПОСТАНОВЛ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нваря 2023 года, 10– 00 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п. Пойковский, 4мкрн., д. 5, зал заседаний (кабинет № 30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ведения об участниках заседания указаны в протокол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седания муниципальной коми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О состоянии преступности и правонарушений сре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несовершеннолетних и в отношении них на территор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городского поселения Пойковский в 2022 году и 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принимаемых мерах по предупреждению чрезвычай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роисшествий среди несовершеннолетних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Заслушав и обсудив информацию по вопросу, предусмотренному планом работы муниципальной комиссии по делам несовершеннолетних и защите их прав Нефтеюганского района на 2023 год, муниципальная комиссия у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По данным отдела полиции № 1 Отдела Министерства внутренних дел России по Нефтеюганскому району (далее по тексту  – ОМВД) на территории г.п. Пойковский за 12 месяцев  2022 года преступлений, совершенных несовершеннолетними не зарегистрировано (АППГ- 1 преступление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. 1 ст. 163 УК РФ 1 несовершеннолетним, обучающимся Пойковской школы №1)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отчетный период зарегистрировано 3 общественно - опасных деяния, совершенных 4 несовершеннолетними, не достигшими возраста привлечения к уголовной ответственности по ч.1 ст 161 УК РФ, ст. 132 УК РФ, ст. 137 УК РФ (АППГ- 3/ 5 несовершеннолетними). 3 несовершеннолетних являются обучающимися Пойковской школы №2, 1- школы № 1 г.п. Пойковски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ы в отношении 2 несовершеннолетних направлены по их новому месту жительства в р. Башкортостан, г. Тюмень. Причинами и условиями совер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 - опасных дея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совершеннолетними явилась несформированность правового поведения и социальных установок у несовершеннолетних, слабый контроль за свободным временем несовершеннолетних со стороны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2022 году в отношении несовершеннолетних совершено  6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преступлений (ст. </w:t>
      </w:r>
      <w:r>
        <w:rPr>
          <w:rFonts w:cs="Times New Roman" w:ascii="Times New Roman" w:hAnsi="Times New Roman"/>
          <w:sz w:val="24"/>
          <w:szCs w:val="24"/>
        </w:rPr>
        <w:t>151.1 УК РФ- 3, ст. 119 УК РФ- 2, ст. 238 УК РФ- 1), зарегистрировано 2 преступления против половой неприкосновенности по ст. 131 УК РФ, ст. 132 УК РФ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(АППГ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 (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ст. </w:t>
      </w:r>
      <w:r>
        <w:rPr>
          <w:rFonts w:cs="Times New Roman" w:ascii="Times New Roman" w:hAnsi="Times New Roman"/>
          <w:sz w:val="24"/>
          <w:szCs w:val="24"/>
        </w:rPr>
        <w:t>151.1 УК РФ- 2, 119 УК РФ- 1, 157 УК РФ- 2)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заседаниях районной муниципальной комиссии за 12 месяцев 2022 года рассмотрено 66 административных протоколов по ст. 5.35 КоАП РФ  (АППГ-29) в отношении родителей несовершеннолетних, проживающих в гп. Пойковский и 2 протокола по </w:t>
      </w:r>
      <w:r>
        <w:rPr>
          <w:rFonts w:cs="Times New Roman" w:ascii="Times New Roman" w:hAnsi="Times New Roman"/>
          <w:color w:val="000001"/>
          <w:sz w:val="24"/>
          <w:szCs w:val="24"/>
          <w:lang w:eastAsia="ru-RU" w:bidi="he-IL"/>
        </w:rPr>
        <w:t>ст. 6.10 КоАП РФ (вовлечение несовершеннолетнего в распитие алкоголя)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в отношении взрослых лиц (АППГ-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течение 2022 года по ст. 20.22 КоАП РФ привлечено 7 законных представителей по факту употребления спиртных напитков 7 несовершеннолетними в возрасте до 16 лет (АППГ- 14/13), из них 1 родитель привлечен дважды. Несовершеннолетние являются учащимися Пойковских школ: СОШ №1-  4, СОШ №2- 1, СОШ № 4- 2.</w:t>
      </w:r>
    </w:p>
    <w:p>
      <w:pPr>
        <w:pStyle w:val="Normal"/>
        <w:tabs>
          <w:tab w:val="clear" w:pos="708"/>
          <w:tab w:val="left" w:pos="7292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ссмотрено на заседаниях районной муниципальной комиссии 11 административных материалов в отношении 8 несовершеннолетни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из которых являются учащимися Пойковской школы № 2, 3- школы №4 г.п. Пойковский, 2 несовершеннолетних обучаются в колледже, 1 не организован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(АППГ- 12 в отношении 8 несовершеннолетних), из них:</w:t>
      </w:r>
    </w:p>
    <w:p>
      <w:pPr>
        <w:pStyle w:val="Normal"/>
        <w:tabs>
          <w:tab w:val="clear" w:pos="708"/>
          <w:tab w:val="left" w:pos="7292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1 материал по факту нахождения в состоянии алкогольного опьянения (по ч. 3 ст.12.8 КоАП РФ (АППГ-3)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7 в области дорожного движения (гл. 12 КоАП РФ) (АППГ-7)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3 по иным обстоятельствам ( ч. 4 ст. 19.30 КоАП РФ - нарушение требований к ведению образовательной деятельности и организации образовательного процесса; ст. 19.16 КоАП РФ-</w:t>
      </w:r>
      <w:r>
        <w:rPr/>
        <w:t xml:space="preserve"> </w:t>
      </w:r>
      <w:r>
        <w:rPr>
          <w:sz w:val="24"/>
          <w:szCs w:val="24"/>
        </w:rPr>
        <w:t>утрата документа, удостоверяющего личность гражданина (паспорта); ч.1 ст. 19.15.1 КоАП РФ-</w:t>
      </w:r>
      <w:r>
        <w:rPr/>
        <w:t xml:space="preserve"> п</w:t>
      </w:r>
      <w:r>
        <w:rPr>
          <w:sz w:val="24"/>
          <w:szCs w:val="24"/>
        </w:rPr>
        <w:t>роживание гражданина РФ по месту жительства в жилом помещении без регистрации ) (АППГ-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 конец 2022 года на учете в подразделении по делам несовершеннолетних состо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 10 несовершеннолетних (АППГ- 15). За 12 месяцев 2022 года с профилактического учета снято 19 несовершеннолетних (АППГ – 25),  в т.ч. по исправлению – 17 (АППГ -2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 16 родителей, отрицательно влияющих на детей (АППГ-13). В течение года снято с профилактического учета  12 родителей (АППГ – 16), в том числе по оздоровлению обстановки в семье – 4 (АППГ-15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недопущения подростковой преступности в общеобразовательных учреждениях городского поселения Пойковский инспекторами по делам несовершеннолетних проведено 526 лекций и бесед (АППГ-316), принято участие в  28 заседаниях Совета  профилактики (АППГ – 28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 отчетный период 2022 г. на территории городского поселения Пойковский осуществлено 46 родительских патрулей (АППГ- 38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2022 г. выявлено 11 фактов продажи алкогольной продукции несовершеннолетним лицам (АППГ- 18), зарегистрировано 3 преступления, предусмотренные ст. 151.1 УК РФ (АППГ- 2). С целью недопущения реализации алкогольной продукции, табачных издел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ругих товаров, запрещенных законодательством к продаже несовершеннолетним сотрудниками полиции во взаимодействии со специалистами отдела по делам несовершеннолетних, администрации поселения, представителями образовательных учреждений и общественных организаций, волонтерами в течение 2022 года осуществлялись профилактические рейды по торговым точкам, в ходе которых с предпринимателями и продавцами проводилась разъяснительная работа по предупреждению продажи алкогольной, спиртосодержащей продукции и табачных изделий несовершеннолетни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, выявления, предупреждения и пресечения: групповых правонарушений и преступлений среди несовершеннолетних; подростковых группировок антиобщественной направленности; взрослых лиц, вовлекающих несовершеннолетних в преступную деятельность; повторной преступности; совершения административных правонарушений и уголовных преступлений в общественных местах; распространения наркомании среди несовершеннолетних; преступлений и правонарушений, в сфере миграционного законодательства; выявления семей и детей, находящихся в социально-опасном положении, оказании им помощи на территории обслужи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полиции №1 (дислокация гп. Пойковский) ОМВД России по Нефтеюганскому району проводились оперативно-профилактические мероприятия «Здоровье», «Дети России», «Твой выбор», «Защита», «Подросток», «Семья», «Алкоголь», «Мигран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о состоянию на 01 января 2023 года на профилактическом учете в органах и учреждениях системы профилактики безнадзорности и правонарушений несовершеннолетних состоят учащиеся образовательных организаций г.п. Пойковский и семь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средняя общеобразовательная школа № 1: 2 несовершеннолетних (АППГ-3), 2 семьи, в которых проживает 5 несовершеннолетних школьного возраста (АППГ-0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средняя общеобразовательная школа № 2: 3 несовершеннолетних (АППГ-2), 1 семья, в которой проживает 2 несовершеннолетних школьного возраста (АППГ-3/10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средняя общеобразовательная школа № 4: 3 несовершеннолетних (АППГ-9), 3 семьи, в которых проживает 5 несовершеннолетних школьного возраста (АППГ-2/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Анализ противоправных действий совершенных учащимися образовательных организаций городского поселения Пойковский показал, что в 2022 году на заседаниях муниципальной комиссии рассмотрены материалы в отношении 17 обучающихся школ (АППГ-25), из н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школа №1 – в отношении 4 обучающихся, в т.ч. 1 материал в отношении несовершеннолетнего, находящегося в СОП (АППГ-7, в т.ч. 1 материал в отношении несовершеннолетнего, находящегося в СОП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школа №2 – 6 (АППГ-3, в т.ч. 1 материал в отношении несовершеннолетнего, находящегося в СОП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школа №4 – 7, в т.ч. 1 материал в отношении несовершеннолетней, находящейся в СОП (АППГ-15, в т.ч. 1 материал в отношении несовершеннолетней, находящейся в СОП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офилактическая деятельность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м общеобразовательном бюджетном учреждении «Средняя общеобразовательная школа № 1» г.п. Пойковский </w:t>
      </w:r>
      <w:r>
        <w:rPr>
          <w:rFonts w:cs="Times New Roman" w:ascii="Times New Roman" w:hAnsi="Times New Roman"/>
          <w:sz w:val="24"/>
          <w:szCs w:val="24"/>
        </w:rPr>
        <w:t>осуществляется через реализацию программ: по профилактике безнадзорности, правонарушений несовершеннолетних и социально опасных заболеваний «Новое поколение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 воспитанию правовой культуры и формированию законопослушного поведения школь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он для нас»; программа по профилактике употребления психоактивных веществ в образовательной среде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рограммных мероприятий был составлен план профилактической работы на 2021-2022 и 2022-2023 учебные года, в</w:t>
      </w:r>
      <w:r>
        <w:rPr>
          <w:rFonts w:cs="Times New Roman" w:ascii="Times New Roman" w:hAnsi="Times New Roman"/>
          <w:sz w:val="24"/>
          <w:szCs w:val="24"/>
        </w:rPr>
        <w:t xml:space="preserve"> рамках котор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а следующая рабо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«Карта риска» среди обучающихся 1-11 классов (охват – 1069 челов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обучающимися: профилактические беседы, классные часы профилактической направленности с привлечением инспектора по делам несовершеннолетних «Подросток и закон» (5-6 классы, 234 человек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филактика употребления ПАВ» (7-11 классы, 421 человек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офилактика подросткового алкоголизма в образовательном учреждении» (7 классы, 90</w:t>
      </w:r>
      <w:r>
        <w:rPr>
          <w:rFonts w:cs="Times New Roman" w:ascii="Times New Roman" w:hAnsi="Times New Roman"/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дросток и закон» (8-11 классы, 390 </w:t>
      </w:r>
      <w:r>
        <w:rPr>
          <w:rFonts w:cs="Times New Roman" w:ascii="Times New Roman" w:hAnsi="Times New Roman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углый стол «Явления экстремизма в молодежной среде» (9-11 классы, 206 человек); с привлечением врача- психиатра, нарколога «Алкоголь, и я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ласс</w:t>
      </w:r>
      <w:r>
        <w:rPr>
          <w:rFonts w:cs="Times New Roman" w:ascii="Times New Roman" w:hAnsi="Times New Roman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3</w:t>
      </w:r>
      <w:r>
        <w:rPr>
          <w:rFonts w:cs="Times New Roman" w:ascii="Times New Roman" w:hAnsi="Times New Roman"/>
          <w:sz w:val="24"/>
          <w:szCs w:val="24"/>
        </w:rPr>
        <w:t xml:space="preserve">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«Сделай выбор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</w:t>
      </w:r>
      <w:r>
        <w:rPr>
          <w:rFonts w:cs="Times New Roman" w:ascii="Times New Roman" w:hAnsi="Times New Roman"/>
          <w:sz w:val="24"/>
          <w:szCs w:val="24"/>
        </w:rPr>
        <w:t>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6</w:t>
      </w:r>
      <w:r>
        <w:rPr>
          <w:rFonts w:cs="Times New Roman" w:ascii="Times New Roman" w:hAnsi="Times New Roman"/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«Подросток и алкоголь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ласс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);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структажи с учащимися по личной безопасности (1 -11 класс, охват 1057 учащихся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еды: «Пожарная безопасность», «Электробезопасность», «Антитеррористическая безопасность», «Правила безопасного поведения во время каникул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1 -11 класс, охват 1078учащихся);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ведена тренировочная эвакуация для обучающихся 1 и 2 смены (май- охват 1057, сентябрь- охват 1060);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жедневно с обучающимися 1-11 классов классными руководителями проводились «Пятиминутки безопасности» по правилам безопасного поведения в школе, на улице, на дороге, в транспорте, дома, при встрече с бродячими собаками т.п.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 несовершеннолетними, находящимися в СОП </w:t>
      </w:r>
      <w:r>
        <w:rPr>
          <w:rFonts w:cs="Times New Roman" w:ascii="Times New Roman" w:hAnsi="Times New Roman"/>
          <w:sz w:val="24"/>
          <w:szCs w:val="24"/>
        </w:rPr>
        <w:t>проведены консультации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«</w:t>
      </w:r>
      <w:r>
        <w:rPr>
          <w:rFonts w:cs="Times New Roman" w:ascii="Times New Roman" w:hAnsi="Times New Roman"/>
          <w:sz w:val="24"/>
          <w:szCs w:val="24"/>
        </w:rPr>
        <w:t>Здоровые привычки - здоровый образ жизни», «Алкоголь и подросток», «Быть здоровым-это модно!»,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ем быть и каким быть?», «Умей управлять собой», «Мои чувства, мысли и желания»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Умей сказать: «Нет», «Вредные привычки подростков и их профилактика», «Думаем о будущем сегодня», «Всегда ли ты поступаешь правильно?», «Конфликты в нашей жизни и способы их преодоления», «Мы – разные», «Искусство каждодневного общения», «Компьютер-друг или враг», «Культура речи. Ненормативная лексика», «Правонарушение, проступок, преступление», «Ты не один», «Всегда есть выбор» (охват- 6 человек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родителей, состоящих на учете, проведены беседы согласно плану: «Здоровый образ жизни-главное условие профилактики возникновения вредных привычек», «Подростковый алкоголизм», «Созидательная сила любви», «Почему важен контакт с ребенком», «Родительский авторитет», «Недетские шалости, или как уберечь себя от хулиганства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(охват- 4 родител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родителями обучающихся: классные родительские собрания «Родительская поддержка», «</w:t>
      </w:r>
      <w:r>
        <w:rPr>
          <w:rFonts w:cs="Times New Roman" w:ascii="Times New Roman" w:hAnsi="Times New Roman"/>
          <w:sz w:val="24"/>
          <w:szCs w:val="24"/>
        </w:rPr>
        <w:t xml:space="preserve">Вредные привычки подростков и их профилак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-11 классы, охват 687 родителей)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дростковый возраст. Кризис родительского авторитета», «Профилактика интернет-рисков» (6-9 класс, 316 родителей);</w:t>
      </w:r>
      <w:r>
        <w:rPr>
          <w:rFonts w:cs="Times New Roman" w:ascii="Times New Roman" w:hAnsi="Times New Roman"/>
          <w:sz w:val="24"/>
          <w:szCs w:val="24"/>
        </w:rPr>
        <w:t xml:space="preserve"> ежемесячное информирование через сайт школы, мессенджеры по теме «Детский травматиз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 педагогами: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инар по профилактике суицидальных попыток, уходов из дома, семинар «Конфликты в школьной среде» (охват 56 педагогов);</w:t>
      </w:r>
      <w:r>
        <w:rPr>
          <w:rFonts w:cs="Times New Roman" w:ascii="Times New Roman" w:hAnsi="Times New Roman"/>
          <w:sz w:val="24"/>
          <w:szCs w:val="24"/>
        </w:rPr>
        <w:t xml:space="preserve"> семинар «Буллинг в школьной среде. Причины и способы реагирования» (36 педагогов); консультация для начинающих классных руководителей «Организация профилактической работы в классе» (6 педагогов);  для классных руководителей учащихся, состоящих на учете проведена групповая беседа «Организация летнего отдыха детей, поддержка педагогом позитивных тенденций изменения личности подростка» (3 педагог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ультативная помощь обучающимся и родителям в вопросах развития, воспитания и обучения (основные проблемы, с которыми обратились учащиеся: взаимоотношения со сверстниками, с взрослыми, с педагогами; родители: взаимоотношения «ребенок – взрослый», «ребенок – ребенок», конфликты, нарушения социальных норм в социуме. Проведено 34 консультации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лонтеры школы под руководством социального педагога провели акции: «Личная безопасность школьников», «Знай и соблюдай», «5 нельзя», «Общение в социальных сетях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овогоднее поздравление» одиноких людей, членов Совета ветеранов и детей с ОВЗ (охват 460 обучающихся).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частию в акциях в 2022 году привлечены 3 несовершеннолетних, находящих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СОП. Волонтёрами отряда «Смайл» совместно с инспектором по делам несовершеннолетних проведена акция «Знай и соблюдай» (охват – 22 человека);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- на базе летнего пришкольного лагеря с дневным пребыванием «Летняя академия» проведены профилактические мероприятия с несовершеннолетними: «Правила безопасного поведения на детских игровых и спортивных площадках», «Профилактика негативных ситуаций во дворе, на улицах, дома и в общественных местах», «Правила безопасного поведения на водоёмах в летний период», «Правила безопасного поведения на дороге и на транспорте», «Правила по пожарной безопасности», «Правила дорожного движения» (охват- 61 человек).</w:t>
      </w:r>
    </w:p>
    <w:p>
      <w:pPr>
        <w:pStyle w:val="Normal"/>
        <w:spacing w:lineRule="auto" w:line="240" w:before="0" w:after="0"/>
        <w:ind w:left="-76" w:firstLine="7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 Нефтеюганском районн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м общеобразовательном бюджетном учреждении «Пойковская средняя общеобразовательная школа № 2» </w:t>
      </w:r>
      <w:r>
        <w:rPr>
          <w:rFonts w:cs="Times New Roman" w:ascii="Times New Roman" w:hAnsi="Times New Roman"/>
          <w:sz w:val="24"/>
          <w:szCs w:val="24"/>
        </w:rPr>
        <w:t xml:space="preserve">проводится работа по профилактике правонарушений, преступлений среди несовершеннолетних и в отношении них, чрезвычайных происшествий через  работу социально-психологической службы  школы  и  реализацию  программы по воспитанию правовой культуры и формированию законопослушного поведения обучающихс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Азбу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воей безопасности»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педагогов и классных руководителе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совещания: «Профилактика суицидального поведения в школе» с распространением памяток «Как уберечь ребенка от рокового шага?» (охват- 60 педагогов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нализ профилактической работы за 2021-2022 учебный год» (63 педагога), «Психолого - педагогическое сопровождение обучающихся, находящихся в СОП и ТЖС, безнадзорных, склонных к совершению правонарушений», «Основные причины детского травматизма в быту, на занятиях физической культуры», «Безопасность детей в осенне-зимний период на водоёмах», «Безопасность детей в период зимних каникул» (66 педагогов)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гностика обучающихся: (социометрия) 1-х классов (80 человек), 5-х классов (69 человек), 9-х классов (70), 10-х классов (62), 11-х классов (44человека); </w:t>
        <w:tab/>
        <w:t>методика первичной диагностики и выявления детей «группы риска» (М. И. Рожков, М.А. Ковальчук) среди обучающихся  7-х классов (65 человек), 8-х классов (81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результатам диагностик проведены коррекционные тренинги и занятия с обучающимися на темы: «Как снять тревожность?» (89 человек), «Мы вместе!» (87), «Боремся со стрессом!» (81), «Прогоним гнев» (24), «По лестнице вверх» (12), «Ты+Я» (24), «Мы за ЗОЖ!» (85)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илактические мероприятия с обучающимися: дискуссия «Нет прав без обязанностей» (8 классы); тренинговое занятие «Школьному буллингу скажем «НЕТ»!» (5 классы); информационный час «Что такое вымогательство?» (6-7 классы); цикл бесед «Права и обязанности несовершеннолетних» (1-4 классы); «Безопасные дороги-детям!» (1-11 классы), акция «Велосипедная дорожка» (12 обучающихся); классные часы: «Ответственность за вред, причиненный малолетними участниками дорожного движения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лица полна неожиданностей» (10-11 классы), «Что такое велосипед и как он появился?» (6 классы); тематическая беседа «Бродячие собаки» (1-11 классы); инструктажи с обучающимися 1-11 классов на тему: регулируемые и не регулируемые светофоры, пешеходный переход, световозвращающиеся элементы, правила пожарной безопасности, электробезопасность, ветхие и старые дома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привлечением инспектора по делам несовершеннолетних с обучающимися проведены лекции на тему: «Экстремизм. Профилактика преступлений экстремистской направленности. Пути достижения целей терроризма» (7-11 классы), «Экстремизм – угроза обществу» (9-11 классы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ведомо ложное</w:t>
      </w:r>
      <w:r>
        <w:rPr>
          <w:rFonts w:cs="Times New Roman" w:ascii="Times New Roman" w:hAnsi="Times New Roman"/>
          <w:sz w:val="24"/>
          <w:szCs w:val="24"/>
        </w:rPr>
        <w:t> сообщение  об акте терроризма», «Ответственность за совершение преступлений против общественной безопасности», «Нарушение установленного порядка организации либо проведения собрания, митинга, демонстрации, шествия или пикетирования» (для воспитанников школьного лагеря- 160человек), «Правила поведения в общественных местах», «Ответственность несовершеннолетних за повреждения чужого имущества» (4 классы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чины и условия безнадзорности и правонарушений несовершеннолетних» (7 классы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филактика безнадзорности и правонарушений несовершеннолетних» (9 классы), «Понятие и сущность профилактики правонарушений несовершеннолетних» (10-11 классы); с родителями: родительский всеобуч «Права, обязанности и ответственность родителей в отношении н/летних детей», «Заведомо ложное сообщение  об акте терроризма», «Ответственность за совершение преступлений против общественной безопасности», «Нарушение установленного порядка организации либо проведения собрания, митинга, демонстрации, шествия или пикетирования» (охват- 295 родителей)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истом по работе с семьей учреждения социальной защиты с обучающимися проведен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ые занятия с элементами тренинга «Я в ответе за свои поступки», «Без лишних сл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 классы, 76 человек), «Мои права и обязанности» (6 классы, 90 человек)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дительский всеобуч на темы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7 вещей, которые на самом деле нужны детям»,          «5 правил и 5 антиправил при обращении с просьбой», «Как сформировать у детей жизнестойкость?»,  «Молодежные субкультуры: причины и последствия», «Как развивать самостоятельность у детей?», «Ответственность родителей за обучение и воспитание несовершеннолетних детей»; в рамках курсов для родителей по основам детской психологии и педагогики была  реализована программа родительского клуба «Шагаем в школу вместе», организовано и проведено 9 засед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</w:t>
      </w:r>
      <w:r>
        <w:rPr>
          <w:rFonts w:cs="Times New Roman" w:ascii="Times New Roman" w:hAnsi="Times New Roman"/>
          <w:sz w:val="24"/>
          <w:szCs w:val="24"/>
        </w:rPr>
        <w:t>нформирование родителей в родительских чатах в мессенджере «</w:t>
      </w:r>
      <w:r>
        <w:rPr>
          <w:rFonts w:cs="Times New Roman" w:ascii="Times New Roman" w:hAnsi="Times New Roman"/>
          <w:sz w:val="24"/>
          <w:szCs w:val="24"/>
          <w:lang w:val="en-US"/>
        </w:rPr>
        <w:t>Viber</w:t>
      </w:r>
      <w:r>
        <w:rPr>
          <w:rFonts w:cs="Times New Roman" w:ascii="Times New Roman" w:hAnsi="Times New Roman"/>
          <w:sz w:val="24"/>
          <w:szCs w:val="24"/>
        </w:rPr>
        <w:t xml:space="preserve">» на темы: «Профилактика детской аварийности»,  «Профилактика ДТТ», «Пожарная безопасность в доме», «О мерах безопасности в период ледохода и паводка, «Профилактика детского травматизма», «Как предостеречь детей от пожара в доме», «Комендантский час», «О недопущении вступ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ёжи в преступные группировки и экстремистские организации»,  </w:t>
      </w:r>
      <w:r>
        <w:rPr>
          <w:rFonts w:cs="Times New Roman" w:ascii="Times New Roman" w:hAnsi="Times New Roman"/>
          <w:sz w:val="24"/>
          <w:szCs w:val="24"/>
        </w:rPr>
        <w:t xml:space="preserve">«Основные причины детского травматизма в быту, на занятиях физической культуры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Безопасность детей в осенне-зимний период на водоёмах», «Безопасность детей в период зимних  каникул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на деятельность волонтерских отрядов (4 отряда/ 81 обучающийся). Под руководством педагогов  волонтеры организовывали школьные акции и мероприятия, а также сами активно принимали участи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м общеобразовательном бюджетном учреждении «Средняя общеобразовательная школа № 4» пгт. Пойковский</w:t>
      </w:r>
      <w:r>
        <w:rPr>
          <w:rFonts w:cs="Times New Roman" w:ascii="Times New Roman" w:hAnsi="Times New Roman"/>
          <w:sz w:val="24"/>
          <w:szCs w:val="24"/>
        </w:rPr>
        <w:t xml:space="preserve"> с целью проведения работы по профилактике правонарушени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преступлений среди несовершеннолетних, а также в отношении них, профилактике чрезвычайных происшествий </w:t>
      </w:r>
      <w:r>
        <w:rPr>
          <w:rFonts w:cs="Times New Roman" w:ascii="Times New Roman" w:hAnsi="Times New Roman"/>
          <w:sz w:val="24"/>
          <w:szCs w:val="24"/>
        </w:rPr>
        <w:t>разработаны и реализуются программы: «Будущее за тобой!», «Путь к себе – путь к успеху», в рамках которых в 2022 году проведе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 обучающимися: индивидуальные беседы, в том числе детьми группы риска – 44; 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ительная работа по темам: «Ответственность несовершеннолетних за участие в незаконных публичных мероприятиях»,  «Безопасное нахождение  несовершеннолетних на объектах железнодорожного транспорта» (7-11 классы, охват  342 обучающихся)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ие классные часы и беседы на тему: «Правда и ложь об алкоголе» (5-9 классы, с охватом 450 человек), «Ты попал в беду» (10-11классы/164)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т ответственности до преступления один шаг» (10-11 классы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филактика чрезвычайных происшествий  с несовершеннолетними, привитие детям и подросткам правил поведения  на улице и в общественных местах» (1-11 классы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75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головная ответственность за преступления против половой неприкосновенности и половой свободы лиц, не достигших возраста 16 лет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8-11 классы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0) «Ответственность за управление транспортным средством до 18 лет» (охват 230 обучающихся); л</w:t>
      </w:r>
      <w:r>
        <w:rPr>
          <w:rFonts w:cs="Times New Roman" w:ascii="Times New Roman" w:hAnsi="Times New Roman"/>
          <w:sz w:val="24"/>
          <w:szCs w:val="24"/>
          <w:lang w:eastAsia="ru-RU"/>
        </w:rPr>
        <w:t>екция «Подари себе жизн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9 классы/450); групповые занятия «Вредные привычки» (7-8 классы/199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вободны от наркотиков!»  (8-11 классы/230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нинг «Конфликтные ситуации» (9 классы/ 78);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</w:rPr>
        <w:t>испут «Выбор за тобой!» (7-11 классы/333)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а – соревнование «Баланс положительных и отрицательных сторон курения» (среди 6-8 классов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круглый стол «Мы живем в Российском государстве» (7 классы/103)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ст – игра «Я и мои права» (1-6 классы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39), «Профилактика правонарушений» (5 классы/ 105)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ции  «День солидарности в борьбе с терроризмом» (1-11 классы/ 850), «Капля жизни» (5-8 классы/369);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ом школы проведена диагностика по методике первичной диагностики и выявления детей группы риска (М.И.Рожков, М.А.Ковальчук) среди обучающихся 7-8 классов (охват 199 человек);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рта риска» среди обучающихся 1-11 классов (охват 846); классные часы на тему «Навыки общения» (1-4 классы/373 человек), «Мое свободное время. Как его использовать с пользой»  (5-8 классы/545), «Жизненные ценности» (9-11 классы/134); акция «Наш выбор жизнь» (7-8 классы/181); диспут «Отношение подростков с родителями: социально-ролевое взаимодействие» (9 классы/89), «Прежде чем сделать подумай» (6 классы/59); психологическое занятие элементами тренинга «Сила слова или яд сквернословия» (7 классы/82); тренинговое занятие «Мужчина и женщина. Как мы воспринимаем друг друга» (10- 11 классы/68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 взаимодействии с инспектором по делам несовершеннолетних проведены: лекции «Экстремизм. Профилактика преступлений экстремисткой направленности. Пути достижения целей терроризма» (7-11 классы/ 333 учащихся), «Экстремизм – угроза обществу» (1-11 классы/875), «Профилактика экстремизма и терроризма в молодежной сред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упок и ответственность» (8-9 классы/174), </w:t>
      </w:r>
      <w:r>
        <w:rPr>
          <w:rFonts w:cs="Times New Roman" w:ascii="Times New Roman" w:hAnsi="Times New Roman"/>
          <w:sz w:val="24"/>
          <w:szCs w:val="24"/>
        </w:rPr>
        <w:t xml:space="preserve">«Административная и уголовная ответственность за доведение до самоубийства» (11классы/56),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б ответственности за преступления против половой неприкосновенности несовершеннолетних» (9-10 классы), «Жизнь прекрасна» (8-9 классы/174</w:t>
      </w:r>
      <w:r>
        <w:rPr>
          <w:rFonts w:cs="Times New Roman" w:ascii="Times New Roman" w:hAnsi="Times New Roman"/>
          <w:sz w:val="24"/>
          <w:szCs w:val="24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лый стол с элементами тренинга «Я в ответе за свои поступки» (7-8 классы/199), информационно-познавательный час «Не переступи закон» (9 классы/78)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овое занятие «Мои права и обязанности» (5 классы/85); врачом- наркологом проведены лекции на тему: «Здоровье или табак? Сделай выбор» (5-11 классы/230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Влияние психотропных веществ на организм» (7-11 классы/190)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минар с элементами тренинга по профилактики наркомании, табакокурения, алкоголизма и наркомании «Уроки трезвости» (7-11 классы/220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юрисконсультом и специалистом по работе с семьей учреждения социальной защиты с обучающимися проведены: к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углый стол «Проступок. Правонарушение. Преступление» (</w:t>
      </w:r>
      <w:r>
        <w:rPr>
          <w:rFonts w:cs="Times New Roman" w:ascii="Times New Roman" w:hAnsi="Times New Roman"/>
          <w:sz w:val="24"/>
          <w:szCs w:val="24"/>
          <w:lang w:eastAsia="ru-RU"/>
        </w:rPr>
        <w:t>7-9 классы/</w:t>
      </w:r>
      <w:r>
        <w:rPr>
          <w:rFonts w:cs="Times New Roman" w:ascii="Times New Roman" w:hAnsi="Times New Roman"/>
          <w:sz w:val="24"/>
          <w:szCs w:val="24"/>
        </w:rPr>
        <w:t>277 человек); 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к- презентация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Информационная безопасность» (</w:t>
      </w:r>
      <w:r>
        <w:rPr>
          <w:rFonts w:cs="Times New Roman" w:ascii="Times New Roman" w:hAnsi="Times New Roman"/>
          <w:sz w:val="24"/>
          <w:szCs w:val="24"/>
          <w:lang w:eastAsia="ru-RU"/>
        </w:rPr>
        <w:t>8-9 классы/</w:t>
      </w:r>
      <w:r>
        <w:rPr>
          <w:rFonts w:cs="Times New Roman" w:ascii="Times New Roman" w:hAnsi="Times New Roman"/>
          <w:sz w:val="24"/>
          <w:szCs w:val="24"/>
        </w:rPr>
        <w:t>174)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терактивная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игра «Ребенок в правовом государств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5-6 классы/</w:t>
      </w:r>
      <w:r>
        <w:rPr>
          <w:rFonts w:cs="Times New Roman" w:ascii="Times New Roman" w:hAnsi="Times New Roman"/>
          <w:sz w:val="24"/>
          <w:szCs w:val="24"/>
        </w:rPr>
        <w:t>173)</w:t>
      </w:r>
      <w:r>
        <w:rPr>
          <w:rFonts w:cs="Times New Roman" w:ascii="Times New Roman" w:hAnsi="Times New Roman"/>
          <w:sz w:val="24"/>
          <w:szCs w:val="24"/>
          <w:lang w:eastAsia="ru-RU"/>
        </w:rPr>
        <w:t>; к</w:t>
      </w:r>
      <w:r>
        <w:rPr>
          <w:rFonts w:cs="Times New Roman" w:ascii="Times New Roman" w:hAnsi="Times New Roman"/>
          <w:sz w:val="24"/>
          <w:szCs w:val="24"/>
        </w:rPr>
        <w:t>руглый стол «Вопрос ответ» по формированию правовой грамотности и закреплению знаний несовершеннолетних об основных правах и обязанностях ребенка (7-11 классы/333)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ие игры: «Думай. Решай. Действуй»; «Правовой турнир»; «Мой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й мир» (охват- 730 обучающихся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ля родителей обучающихся провед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дительские собрания по вопросам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, в которые играют дети», «Роль семьи и семейного воспитания в профилактике правонарушений», «Жестокое обращение с детьми - порочный круг насилия», «Бесконтрольное нахождение детей в вечернее время- ответственность родителей» (охват- 760 родителей). Посредством мессенджеров в Viber  и WatsApp в классных группах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для род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мещены памятки «Молодежные течения противоправной направленности», «Последствия ранней половой жизни» (охват 350 родителей);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клуба «Дорогою добра» для замещающих родителей проведены семинары - практикумы на тему: «Совместная деятельность образовательного учреждения и семьи по защите от социально-психологических  угроз в сети интернет», «Профилактика семейного насилия и укрепление семейных ценностей» (охват- 15 родителей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астием волонтеров медиков отряда «Пульс» проведена Всероссий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я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ьб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Ч-инфекцией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оп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Ч/СПИД»; прошл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ие консультаци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руд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»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»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ме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т»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ю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»,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доровье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», «Тв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-жизнь», «День пожилого человека»; акция по торговым точкам «Честный продавец» с участием инспектора по делам несовершеннолетних и с привлечением несовершеннолетних, находящихся в С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важных факторов профилактики является занятость учащихся в свободное время, поэтому в образовательных организациях большое внимание уделяется развитию системы дополнительного образования. 100% обучающихся школ поселения (школа№1- 1080, школа№2- 915, школа №4 - 846) охвачены дополнительной занятостью (кружки, секции, внеурочная занятость), в т.ч. несовершеннолетние обучающиеся, находящиеся в СО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огласно данным Нефтеюганской районной больницы в 2022 году на территории городского поселения Пойковский зарегистрировано 176 случаев чрезвычайных происшествий с несовершеннолетними (2021 – 149)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бытовые травмы - 59 (2021 – 46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травмы в образовательных организациях, учреждениях культуры и спорта -24 (2021 – 19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уличные травмы- 57 (2021- 37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ротивоправные- 12 (2021- 1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укусы животных - 16 (2021 – 1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алкогольное отравление- 1 (2021- 5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ЗППП - 1 (2021-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ДТП – 3 (2021- 1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беременность несовершеннолетних- 2 (2021- 4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суицидальные мысли- 0 (2021- 2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младенческая смерть- 1 (2021-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се травмы, полученные несовершеннолетними – легкой и средней степени тяжести. Всем несовершеннолетним оказана своевременная медицинская помощь. По факту чрезвычайных происшествий с несовершеннолетних направлены справки в муниципальную комиссию по делам несовершеннолетних и защите их прав, ОМВД, органы опеки и попечительства, учреждени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рачами педиатрической службы бюджетного учреждения Ханты-Мансийского автономного округа - Югры «Нефтеюганская районная больница» на приемах, патронажах на дому, а также в доврачебном кабинете проведено 185 бесед с родителями малолетних детей по вопросам профилактики чрезвычайных происшествий (2021- 173), вручены памятки. В течение года на стендах детской поликлиники размещалась информация по профилактике травматизма детей, на официальном сайте Учреждения статьи: «На телефоне доверия каникул не бывает», «У вашего ангела нет крыльев», «Профилактика травматизма у детей», «Жестокое обращение с детьми», «Правила поведения дома, «О пожарной безопасности», «Правила поведения при гололеде», «Как обезопасить детей» 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результате проведенной работы специалистами органов и учреждений системы профилактики безнадзорности и правонарушений несовершеннолетних в 2022 году на территории городского поселения Пойковский снизилось количест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преступлений, совершенных несовершеннолетними (с 1 до 0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правонарушений среди несовершеннолетних по причине употребления спиртных напитков (с 18 до 8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алкогольных отравлений среди детей, травм, полученных в ДТП, фактов ЗППП и беременности несовершеннолетн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месте с тем произошел рос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зарегистрированных преступлений, совершенных в отношении несовершеннолетних (с 5 до 8), в т.ч. против половой неприкосновенности (с 0 до 2)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- чрезвычайных происшествий с несовершеннолетними (со 149 до 176), в частности бытовых и уличных, травм, полученных в образовательных организациях и учреждениях культуры и спорта, укусов животны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основании вышеизложенного, во исполнение статьи 2 Федерального закона от 24.06.1999 №120-ФЗ «Об основах системы профилактики безнадзорности и правонарушений несовершеннолетних», муниципальная комиссия по делам несовершеннолетних и защите их прав Нефтеюганского района в г.п. Пойковский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 о с т а н о в и л 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Информацию о состоянии преступности и правонарушений среди несовершеннолетних и в отношении них на территории городского поселения Пойковский в 2022 году и о принимаемых мерах по предупреждению чрезвычайных происшествий среди несовершеннолет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0.01.20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м организациям городского поселения Пойковский (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Муниципальное общеобразовательное бюджетное учре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редняя общеобразовательная школа №1» г.п. Пойковский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фтеюганское районное м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униципальное общеобразовательное бюджетное учреж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йковская средняя общеобразовательная школа №2»,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Муниципальное общеобразовательное бюджетное учре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редняя общеобразовательная школа №4» г.п. Пойковский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проводить с обучающимися тематические «Пятиминутки безопасности»: по правилам безопасного поведения дома, в школе, на улице, при встрече с бродячими собаками, безопасного поведения в соцсетях, о соблюдении ПДД, личной безопасности и т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нформацию об исполнении поручения направить в муниципальную комиссию по делам несовершеннолетних и защите их прав</w:t>
      </w:r>
      <w:r>
        <w:rPr>
          <w:rFonts w:cs="Times New Roman" w:ascii="Times New Roman" w:hAnsi="Times New Roman"/>
          <w:sz w:val="24"/>
          <w:szCs w:val="24"/>
        </w:rPr>
        <w:t xml:space="preserve"> Нефтеюганского района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bidi="en-US"/>
        </w:rPr>
        <w:t>Срок: до 31 мая 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му общеобразовательному бюджетному учреждению «Средняя общеобразовательная школа № 1» пгт. Пойковский (В.Н. Кокорев) провести </w:t>
      </w:r>
      <w:r>
        <w:rPr>
          <w:rFonts w:cs="Times New Roman" w:ascii="Times New Roman" w:hAnsi="Times New Roman"/>
          <w:sz w:val="24"/>
          <w:szCs w:val="24"/>
        </w:rPr>
        <w:t>в 3 четверти 2022-2023 учебного года профилактические лекции-беседы для обучающихся 7-8 классов с привлечением врача нарколога о пагубном влиянии алкоголя на организм подро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б исполнении поручения направить в муниципальную комиссию по делам несовершеннолетних и защите их прав Нефтеюганского район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рок: до 31 марта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фтеюганскому районному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ципальному общеобразовательному бюджетному учреждению «Пойковская средняя общеобразовательная школа № 2» (Е.Н. Морозова)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вести анализ эффективности реализуемых в 5-9 классах программ и методик, направленных на формирование правового поведения и законопослушного образа жизни, профилактику употребления алкогольной продукции, преступлений и правонарушений против личности. Рассмотреть результаты анализа на педагогическом совете школы, принять меры по повышению эффективности программ, расширению форм и методов работы с обучающимися, направленных на профилактику противоправного поведе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рганизовать и провести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курс рисунков «Вредные привычки» для обучающихся 1-6 классов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лассные часы на тему «Не утони на дне бокала» для обучающихся 7-8 классов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акцию «Мы за ЗОЖ!» для обучающихся 9-10 классо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б исполнении поручений направить в муниципальную комиссию по делам несовершеннолетних и защите их прав Нефтеюганского район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рок: до 31 мая 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униципальному общеобразовательному бюджетному учреждению «Средняя общеобразовательная школа № 4» пгт. Пойковский (Н.А. Боброва) провести в 3 четверти </w:t>
      </w:r>
      <w:bookmarkStart w:id="0" w:name="_Hlk1248644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2-2023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года уроки нравственности с привлечением представителей религиозных конфесс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Мнения о семье» для обучающихся 9-11 кла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Доблесть мальчика, юноши, мужчины -  в мужественной доброте, а не во власти, жестокости. Свобода - не в притеснении других», «Девичья прелесть - не в подражании поведению мальчиков, а в скромном достоинстве, мягкой вежливости, чистоплотности и аккуратности» для обучающихся 5- 8 клас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ю об исполнении поручения направить в муниципальную комиссию по делам несовершеннолетних и защите их прав Нефтеюганского район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рок: до 31 марта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юджетному учреждению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Ханты- Мансийского автономного округа-Югры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«Нефтеюганская районная больница» (О.Р.Ноговицина)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в ходе медицинских патронажей и на приемах в детской поликлинике проводить профилактические беседы с родителями (законными представителями) малолетних детей по предупреждению бытового травматизма, уличных трав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Информацию об исполнении направить в муниципальную комиссию по делам несовершеннолетних и защите их прав городского поселения Пойковск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  <w:t xml:space="preserve">Срок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 w:bidi="en-US"/>
        </w:rPr>
        <w:t>до 31 марта 2023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 за исполнением данного постановления возложить на ответственного секретаря муниципальной комиссии по делам несовершеннолетних и защите их прав Нефтеюганского района в городском поселении Пойков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bidi="en-US"/>
        </w:rPr>
        <w:t>Председательствующий</w:t>
        <w:tab/>
        <w:tab/>
        <w:tab/>
        <w:tab/>
        <w:tab/>
        <w:tab/>
        <w:t>А.В. Митюкляев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E:%5C&#1087;&#1086;&#1083;&#1085;&#1086;&#107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14:00Z</dcterms:created>
  <dc:creator>1</dc:creator>
  <dc:description/>
  <cp:keywords/>
  <dc:language>en-US</dc:language>
  <cp:lastModifiedBy>Ольга В. Кителева</cp:lastModifiedBy>
  <cp:lastPrinted>2022-01-28T15:02:00Z</cp:lastPrinted>
  <dcterms:modified xsi:type="dcterms:W3CDTF">2023-01-31T07:14:00Z</dcterms:modified>
  <cp:revision>2</cp:revision>
  <dc:subject/>
  <dc:title/>
</cp:coreProperties>
</file>