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eastAsia="Times New Roman"/>
          <w:sz w:val="24"/>
          <w:szCs w:val="24"/>
          <w:lang w:val="en-US" w:bidi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240" w:before="0" w:after="0"/>
        <w:ind w:left="-1260" w:hanging="0"/>
        <w:contextualSpacing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bCs/>
          <w:lang w:bidi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lang w:bidi="en-US"/>
        </w:rPr>
        <w:t>Администрация Нефтеюг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bidi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bidi="en-US"/>
        </w:rPr>
        <w:t xml:space="preserve">Муниципальная комиссия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bidi="en-US"/>
        </w:rPr>
        <w:t>по делам несовершеннолетних и защите их прав</w:t>
      </w:r>
    </w:p>
    <w:p>
      <w:pPr>
        <w:pStyle w:val="Normal"/>
        <w:spacing w:lineRule="auto" w:line="240" w:before="0" w:after="0"/>
        <w:ind w:left="-54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20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kern w:val="2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ПОСТАНОВЛ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en-US"/>
        </w:rPr>
        <w:t>20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января 2023 года, 10– 00 ч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г.п. Пойковский, 4мкрн., д. 5, зал заседаний (кабинет № 30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>(сведения об участниках заседания указаны в протокол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>заседания муниципальной коми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bidi="en-US"/>
        </w:rPr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  <w:lang w:bidi="en-US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bidi="en-US"/>
        </w:rPr>
        <w:t>Об итогах работы комиссии по делам несовершеннолетних и защите их  прав Нефтеюганского района в городском поселении Пойковский за 2022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  <w:lang w:bidi="en-US"/>
        </w:rPr>
      </w:pPr>
      <w:r>
        <w:rPr>
          <w:rFonts w:cs="Times New Roman" w:ascii="Times New Roman" w:hAnsi="Times New Roman"/>
          <w:b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bidi="en-US"/>
        </w:rPr>
        <w:t>Заслушав и обсудив информацию по вопросу, предусмотренному планом работы муниципальной комиссии по делам несовершеннолетних и защите их прав Нефтеюганского района на 2023 год, муниципальная комиссия у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bidi="en-US"/>
        </w:rPr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В рамках осуществления  мер, предусмотренных законодательством Россий</w:t>
        <w:softHyphen/>
        <w:t>ской Федерации, по координации деятельности органов и учреждений си</w:t>
        <w:softHyphen/>
        <w:t>стемы профилактики безнадзорности и правонарушений несовершеннолетних в 2022 году муниципальной комиссией по делам несовершеннолетних и защите их прав в городском поселении Пойковский проведено 12 заседаний, рассмотрено 24 вопроса (2021- 12/18, 2020- 12/20), по которым приняты постановления обязательные для исполнения всеми органами и учреждениями системы профилактики безнадзорности и правонарушений несовершеннолетних.</w:t>
      </w:r>
      <w:r>
        <w:rPr>
          <w:rFonts w:cs="Times New Roman" w:ascii="Times New Roman" w:hAnsi="Times New Roman"/>
          <w:sz w:val="25"/>
          <w:szCs w:val="25"/>
        </w:rPr>
        <w:t xml:space="preserve"> Число поручений (рекомендаций), предусмотренных в постановлениях муниципальной комиссии и направленных в органы и учреждения системы профилактики безнадзорности и правонарушений несовершеннолетних и иные органы и учреждения составило 67 (2021 г.- 93, 2020- 5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bidi="en-US"/>
        </w:rPr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В отчетном периоде на заседаниях муниципальной комиссии в городском поселении Пойковский рассмотрено 6 материалов в отношении 6 несовершеннолет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- 3 ходатайства Отдела Министерства внутренних дел России по Нефтеюганскому району (далее - ОМВД) об организации индивидуальной профилактической работы (далее - ИПР) в отношении 3 несовершеннолетних за совершение административного правонарушения по ст. 6.1.1 КоАП РФ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- 1 постановление ОМВД об отказе в возбуждении уголовного дела (по ст. 6.1.1 КоАП РФ) с ходатайством о корректировке и продлении ИПР в отношении 1 подростка, находящегося в социально опасном положении (далее - СОП)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 1 определение ОМВД об отказе в возбуждении дела об административном правонарушении (по ст. 6.24 КоАП РФ) в отношении 1 подростка, находящегося в СО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- 1 ходатайство Нефтеюганского межрайонного следственного отдела об организации ИПР по факту нахождения несовершеннолетнего в качестве </w:t>
      </w:r>
      <w:r>
        <w:rPr>
          <w:rFonts w:cs="Times New Roman" w:ascii="Times New Roman" w:hAnsi="Times New Roman"/>
          <w:sz w:val="25"/>
          <w:szCs w:val="25"/>
        </w:rPr>
        <w:t>подозреваемого в совершении преступления</w:t>
      </w: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 (2021 г.- 10/ 13 несовершеннолетних: 3 постановления ОМВД об отказе в возбуждении уголовного дела за совершение общественно-опасного деяния (далее- ООД) / 5 несовершеннолетних;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7 ходатайств ОМВД/ 8 несовершеннолетних; 2020- 5/7 несовершеннолетних: 1 постановление ОМВД об отказе в возбуждении уголовного дела за совершение ООД/ 1 несовершеннолетний;  4 ходатайства ОМВД/ 6 несовершеннолетни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За 2022 год на заседаниях комиссии рассмотрено 3 заключения отдела по опеке и попечительству администрации Нефтеюганского района (2021- 8, 2020- 8) о необходимости проведения ИПР с семьями, где выявлены факты нарушения прав детей. Из них по 2 заключениям утверждены индивидуальные программы реабилитации семей, с 1 семьей организовано социальное сопрово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bidi="en-US"/>
        </w:rPr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В течение 2022 года ежемесячно на заседаниях муниципальной комиссии г.п. Пойковский рассматривались вопросы о проводимой ИПР с несовершеннолетними и семьями, находящимися в СОП. </w:t>
      </w:r>
      <w:r>
        <w:rPr>
          <w:rFonts w:cs="Times New Roman" w:ascii="Times New Roman" w:hAnsi="Times New Roman"/>
          <w:sz w:val="25"/>
          <w:szCs w:val="25"/>
        </w:rPr>
        <w:t>В рамках данного направления работы принято 62 постановления (2021 – 91, 2020- 85), в том чис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- 6 постановлений об организации ИПР с несовершеннолетними и семьями, находящимися в СОП (2021- 15, 2020- 17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- 9 постановлений об утверждении межведомственных индивидуальных программ реабилитации семей и несовершеннолетних,  находящихся в СОП (2021 – 25, 2020- 28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- 18 постановлений о продлении и (или) корректировке межведомственных индивидуальных программ реабилитации семей и несовершеннолетних, находящихся в СОП (2021 – 9, 2020- 17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- 27 постановлений о прекращении ИПР с семьями и несовершеннолетними, находящимися в СОП (2021- 32, 2020- 2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2 постановления по иным осн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С целью принятия дополнительных мер по повышению эффективности профилактической работы с семьями и несовершеннолетними, находящимися в СОП, были проведены  рабочие совещания специалистов участвующих в проведении ИПР с целью корректировок межведомственных индивидуальных программ реабилитации в отношении семей, состоящих на профилактическом учете более 6-ти месяцев. В течение 2022 года проведено 2 заседания рабочей группы по рассмотрению ситуации в 2 семьях, находящихся в СОП. В ходе рассмотрения принято решение о внесении </w:t>
      </w: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изменений и дополнений в программу социально-педагогической реабилитации и продлении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ИПР (2021  – 1 /1, 2020- 2/2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В 2022 г. индивидуальная профилактическая работа органами и учреждениями системы профилактики безнадзорности и правонарушений несовершеннолетних проводилась с 26 подростками, в т.ч. учащиеся Пойковский школ: школы №1 – 6 (2021-12, 2020-7), школы №2 – 6 (2021-5, 2020- 9), школы №4 – 12 (2021-16, 2020- 8). В отчетном периоде снято с профилактического учета 18 подростков, все по причине исправления поведения (2021- 35 подростков/снято по исправлению 19, 2020-25/ снято по исправлению 10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По данным на 01 января 2023 года на территории городского поселения  Пойковский на профилактическом учете в органах и учреждениях системы профилактики безнадзорности и правонарушений несовершеннолетних состоит 8 подростков (2022- 15, 2021- 12), из них 2 являются учащимися школы № 1 г.п. Пойковский, 3- Пойковской школы №2, 3 - школы № 4 г.п.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В течение отчетного года индивидуальная профилактическая работа проводилась с  17 семьями, находящимися в СОП, в которых проживает 37 детей. За отчетный период с профилактического учета снято 9 семей, в т.ч. 6 в связи с  устранением СОП. (2021- 21 семья/ 43 ребенка/ устранено СОП в 13 семьях, 2020- 22 семьи/ 42 ребенка- устранено СОП в 7 семья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На начало 2023 года на профилактическом учете в органах и учреждениях системы профилактики безнадзорности и правонарушений несовершеннолетних состоит 8 семей,  находящихся в СОП, в которых проживает 17 детей (2022- 7/ 18, 2021- 7/21), 12 из которых являются учащимися Пойковских школ: школа № 1 – 5, школа №2 - 2, школа № 4 - 5. Со всеми семьями организована ИПР с привлечением органов и учреждений системы профилактики. Данным семьям оказывается консультативная и психолого-педагогическая помощь.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емьи, состоящие на учете, посещаются по месту жительства, ведется контроль за надлежащим исполнением родительских обязанностей по воспитанию, содержанию и обучению несовершеннолетних детей, орга</w:t>
        <w:softHyphen/>
        <w:t>низацией свободного времени детей. В ходе посещения проводятся беседы, направ</w:t>
        <w:softHyphen/>
        <w:t>ленные на формирование здорового образа жизни и законопослушного поведе</w:t>
        <w:softHyphen/>
        <w:t>ния подростков, на организацию досуговой занятости несовершеннолетних в каникулярный пе</w:t>
        <w:softHyphen/>
        <w:t xml:space="preserve">риод и в течение учебного года, соблюдение времени пребывания на улице в вечернее и ночное время, разъясняется </w:t>
      </w:r>
      <w:r>
        <w:rPr>
          <w:rFonts w:cs="Times New Roman" w:ascii="Times New Roman" w:hAnsi="Times New Roman"/>
          <w:sz w:val="25"/>
          <w:szCs w:val="25"/>
        </w:rPr>
        <w:t>ответственность за нахождение несовершеннолетних в местах, пребывание в которых опасно для жизни и здоровья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. 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 итогам организации отдыха, оздоровления и досуга несовершеннолетних, находящихся в социально опасном положении, следует отметить, что в летний период 2022 года на контроле структур системы профилактики состояло 20 детей школьного возраста, из числа, находящихся в социально опасном положении. По итогам работы за три летних месяца 2022 года трудоустройством, оздоровлением и отдыхом охвачено 100% несовершеннолетних, находящихся в социально опасном положении, в том числе состоящих на профилактическом учете в отделе Министерства внутренних дел России по Нефтеюганскому рай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2022 году на территории городского поселения Пойковский зарегистрировано 176 случаев чрезвычайных происшествий с несовершеннолетними (2021 – 149, 2020- 100)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бытовые травмы - 59 (2021 – 46, 2020-3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травмы в образовательных организациях, учреждениях культуры и спорта -24 (2021 – 19, 2020-10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уличные травмы- 57 (2021- 37, 2020- 2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противоправные- 12 (2021- 13, 2020- 10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укусы животных - 16 (2021 – 10, 2020- 13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алкогольное отравление- 1 (2021- 5, 2020-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ЗППП - 1 (2021-3, 2020-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ДТП – 3 (2021- 10, 2020-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беременность несовершеннолетних- 2 (2021- 4, 2020-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суицидальные мысли- 0 (2021- 2, 2020-0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младенческая смерть- 1 (2021-2020-0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С целью предупреждения чрезвычайных происшествий с несовершеннолетними на заседаниях муниципальной комиссии в 2022 году </w:t>
      </w:r>
      <w:r>
        <w:rPr>
          <w:rFonts w:cs="Times New Roman" w:ascii="Times New Roman" w:hAnsi="Times New Roman"/>
          <w:sz w:val="25"/>
          <w:szCs w:val="25"/>
        </w:rPr>
        <w:t xml:space="preserve">ежеквартально анализировались статистические данные по происшествиям и принимаемые меры по их предупреждению. В течение года осуществлены межведомственные рейды по детским игровым площадкам, водным объектам,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местам, представляющим опасность для жизни и здоровья несовершеннолетних</w:t>
      </w:r>
      <w:r>
        <w:rPr>
          <w:rFonts w:cs="Times New Roman" w:ascii="Times New Roman" w:hAnsi="Times New Roman"/>
          <w:sz w:val="25"/>
          <w:szCs w:val="25"/>
        </w:rPr>
        <w:t xml:space="preserve"> (заброшенные здания, стройки) на предмет соблюдения несовершеннолетними и их родителями законодательства о запрете нахождения детей в указанных местах. Осуществлялись рейды по местам проживания многодетных семей и семей, находящихся в СОП с целью проведения разъяснительной работы о мерах пожарной безопасности при эксплуатации электрооборудования и печного отопления, газового оборудования, недопустимости оставления малолетних детей без присмотра,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предупреждения гибели детей на пожарах. </w:t>
      </w:r>
      <w:r>
        <w:rPr>
          <w:rFonts w:cs="Times New Roman" w:ascii="Times New Roman" w:hAnsi="Times New Roman"/>
          <w:sz w:val="25"/>
          <w:szCs w:val="25"/>
        </w:rPr>
        <w:t xml:space="preserve">Проведена разъяснительная работа с родителями и несовершеннолетними о соблюдении «комендантского часа», о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безопасности в быту, на улице, в общественных местах.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оведено 7 межведомственных рейдов по торговым точкам поселения совместно с представителями администрации г.п. Пойковский, волонтерами образовательных учреждений, представителями общественных организаций, в ходе которых с предпринимателями и продавцами 13 магазинов были проведены разъяснительные беседы с вручением памяток об административной и уголовной ответственности за продажу вышеуказанной продукции несовершеннолетним.</w:t>
      </w:r>
    </w:p>
    <w:p>
      <w:pPr>
        <w:pStyle w:val="Style18"/>
        <w:ind w:firstLine="709"/>
        <w:jc w:val="both"/>
        <w:rPr/>
      </w:pPr>
      <w:r>
        <w:rPr>
          <w:rFonts w:eastAsia="Calibri"/>
          <w:sz w:val="25"/>
          <w:szCs w:val="25"/>
        </w:rPr>
        <w:t xml:space="preserve">В результате совместной работы специалистов органов и учреждений системы профилактики безнадзорности и правонарушений несовершеннолетних в </w:t>
      </w:r>
      <w:r>
        <w:rPr>
          <w:sz w:val="25"/>
          <w:szCs w:val="25"/>
        </w:rPr>
        <w:t>2022 году на территории г.п. Пойковский снизилось количество: преступлений, совершенных несовершеннолетними (с 1 до 0);</w:t>
      </w:r>
      <w:r>
        <w:rPr>
          <w:rFonts w:eastAsia="Calibri"/>
          <w:sz w:val="25"/>
          <w:szCs w:val="25"/>
        </w:rPr>
        <w:t xml:space="preserve"> правонарушений среди несовершеннолетних</w:t>
      </w:r>
      <w:r>
        <w:rPr>
          <w:sz w:val="25"/>
          <w:szCs w:val="25"/>
          <w:lang w:bidi="en-US"/>
        </w:rPr>
        <w:t xml:space="preserve"> по причине употребления спиртных </w:t>
      </w:r>
      <w:r>
        <w:rPr>
          <w:color w:val="000000"/>
          <w:sz w:val="25"/>
          <w:szCs w:val="25"/>
          <w:lang w:bidi="en-US"/>
        </w:rPr>
        <w:t>напитков (с 18 до 8);</w:t>
      </w:r>
      <w:r>
        <w:rPr>
          <w:sz w:val="25"/>
          <w:szCs w:val="25"/>
          <w:lang w:bidi="en-US"/>
        </w:rPr>
        <w:t xml:space="preserve"> </w:t>
      </w:r>
      <w:r>
        <w:rPr>
          <w:rFonts w:eastAsia="Calibri"/>
          <w:sz w:val="25"/>
          <w:szCs w:val="25"/>
        </w:rPr>
        <w:t xml:space="preserve">снизилось количество алкогольных отравлений среди детей, травм полученных в ДТП, фактов ЗППП и беременности несовершеннолет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На основании вышеизложенного, в целях профилактики безнадзорности и правонарушений среди несовершеннолетних, муниципальная комиссия по делам несовершеннолетних и защите их прав Нефтеюганского района в городском поселении Пойковский </w:t>
      </w:r>
      <w:r>
        <w:rPr>
          <w:rFonts w:eastAsia="Times New Roman" w:cs="Times New Roman" w:ascii="Times New Roman" w:hAnsi="Times New Roman"/>
          <w:b/>
          <w:sz w:val="25"/>
          <w:szCs w:val="25"/>
          <w:lang w:bidi="en-US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1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Информацию об итогах работы комиссии по делам несовершеннолетних и защите их  прав Нефтеюганского района в городском поселении Пойковский  за 2022 год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Срок: </w:t>
      </w:r>
      <w:r>
        <w:rPr>
          <w:rFonts w:eastAsia="Times New Roman" w:cs="Times New Roman" w:ascii="Times New Roman" w:hAnsi="Times New Roman"/>
          <w:b/>
          <w:bCs/>
          <w:sz w:val="25"/>
          <w:szCs w:val="25"/>
          <w:u w:val="single"/>
          <w:lang w:eastAsia="ru-RU"/>
        </w:rPr>
        <w:t>20.01.2023</w:t>
      </w: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5"/>
          <w:szCs w:val="25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bidi="en-US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bidi="en-US"/>
        </w:rPr>
        <w:t>2.</w:t>
      </w: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Образовательным организациям городского поселения Пойковский (</w:t>
      </w:r>
      <w:r>
        <w:rPr>
          <w:rFonts w:eastAsia="Arial Unicode MS" w:cs="Times New Roman" w:ascii="Times New Roman" w:hAnsi="Times New Roman"/>
          <w:sz w:val="25"/>
          <w:szCs w:val="25"/>
          <w:lang w:eastAsia="ru-RU"/>
        </w:rPr>
        <w:t>Муниципальное общеобразовательное бюджетное учреждение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«Средняя общеобразовательная школа №1» г.п. Пойковский, </w:t>
      </w:r>
      <w:r>
        <w:rPr>
          <w:rFonts w:eastAsia="Times New Roman" w:cs="Times New Roman" w:ascii="Times New Roman" w:hAnsi="Times New Roman"/>
          <w:bCs/>
          <w:sz w:val="25"/>
          <w:szCs w:val="25"/>
        </w:rPr>
        <w:t>Нефтеюганское районное м</w:t>
      </w:r>
      <w:r>
        <w:rPr>
          <w:rFonts w:eastAsia="Arial Unicode MS" w:cs="Times New Roman" w:ascii="Times New Roman" w:hAnsi="Times New Roman"/>
          <w:sz w:val="25"/>
          <w:szCs w:val="25"/>
          <w:lang w:eastAsia="ru-RU"/>
        </w:rPr>
        <w:t xml:space="preserve">униципальное общеобразовательное бюджетное учреждение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«Пойковская средняя общеобразовательная школа №2», </w:t>
      </w:r>
      <w:r>
        <w:rPr>
          <w:rFonts w:eastAsia="Arial Unicode MS" w:cs="Times New Roman" w:ascii="Times New Roman" w:hAnsi="Times New Roman"/>
          <w:sz w:val="25"/>
          <w:szCs w:val="25"/>
          <w:lang w:eastAsia="ru-RU"/>
        </w:rPr>
        <w:t>Муниципальное общеобразовательное бюджетное учреждение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«Средняя общеобразовательная школа №4» г.п. Пойковский</w:t>
      </w:r>
      <w:r>
        <w:rPr>
          <w:rFonts w:eastAsia="Times New Roman" w:cs="Times New Roman" w:ascii="Times New Roman" w:hAnsi="Times New Roman"/>
          <w:sz w:val="25"/>
          <w:szCs w:val="25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bidi="en-US"/>
        </w:rPr>
        <w:t>2.1</w:t>
      </w:r>
      <w:r>
        <w:rPr>
          <w:rFonts w:eastAsia="Times New Roman" w:cs="Times New Roman" w:ascii="Times New Roman" w:hAnsi="Times New Roman"/>
          <w:sz w:val="25"/>
          <w:szCs w:val="25"/>
          <w:lang w:bidi="en-US"/>
        </w:rPr>
        <w:t>. Е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женедельно размещать в социальных сетях, родительских чатах публикации, социальные ролики, памятки, направленные на укрепление института семьи, профилактику преступлений и правонарушений среди несовершеннолетних и в отношении них, а также по предупреждению чрезвычайных происшествий с обучающими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Срок: </w:t>
      </w:r>
      <w:r>
        <w:rPr>
          <w:rFonts w:eastAsia="Times New Roman" w:cs="Times New Roman" w:ascii="Times New Roman" w:hAnsi="Times New Roman"/>
          <w:b/>
          <w:sz w:val="25"/>
          <w:szCs w:val="25"/>
          <w:u w:val="single"/>
          <w:lang w:eastAsia="ru-RU"/>
        </w:rPr>
        <w:t>до 20.12.2023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u w:val="single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 установлении факта совершения обучающимся школы административного правонарушения, общественного опасного деяния или преступления, проводить совместно с инспектором ОМВД России по Нефтеюганскому району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- анализ причин и условий, способствующих совершению подростком противоправного поступка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- дополнительные мероприятия по формированию законопослушного поведения и предупреждению противоправных поступков учащих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Срок: </w:t>
      </w:r>
      <w:r>
        <w:rPr>
          <w:rFonts w:eastAsia="Times New Roman" w:cs="Times New Roman" w:ascii="Times New Roman" w:hAnsi="Times New Roman"/>
          <w:b/>
          <w:sz w:val="25"/>
          <w:szCs w:val="25"/>
          <w:u w:val="single"/>
          <w:lang w:eastAsia="ru-RU"/>
        </w:rPr>
        <w:t>постоян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bidi="en-US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3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Контроль за исполнением данного постановления возложить на ответственного секретаря муниципальной комиссии по делам несовершеннолетних и защите их прав Нефтеюганского района в городском поселении Пойков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5"/>
          <w:szCs w:val="25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5"/>
          <w:szCs w:val="25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5"/>
          <w:szCs w:val="25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pacing w:val="-6"/>
          <w:sz w:val="25"/>
          <w:szCs w:val="25"/>
          <w:lang w:bidi="en-US"/>
        </w:rPr>
        <w:t>Председательствующий</w:t>
        <w:tab/>
        <w:tab/>
        <w:tab/>
        <w:tab/>
        <w:tab/>
        <w:tab/>
        <w:t>А.В. Митюкля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14:00Z</dcterms:created>
  <dc:creator>1</dc:creator>
  <dc:description/>
  <cp:keywords/>
  <dc:language>en-US</dc:language>
  <cp:lastModifiedBy>Ольга В. Кителева</cp:lastModifiedBy>
  <cp:lastPrinted>2023-01-23T16:40:00Z</cp:lastPrinted>
  <dcterms:modified xsi:type="dcterms:W3CDTF">2023-01-31T07:14:00Z</dcterms:modified>
  <cp:revision>2</cp:revision>
  <dc:subject/>
  <dc:title/>
</cp:coreProperties>
</file>