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10.2020                                                                                            № 10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«О бюджете городского поселения Пойковский на 2021 год 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овый период 2022-2023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1 год и плановый период 2022-2023 годов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форме собрания граждан на 16.11.2020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rFonts w:cs="Arial" w:ascii="Arial" w:hAnsi="Arial"/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о Алла Анатол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лава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ервый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по правов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збек Антонина Никола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нсультант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20-11-03T18:02:00Z</cp:lastPrinted>
  <dcterms:modified xsi:type="dcterms:W3CDTF">2020-11-10T06:30:00Z</dcterms:modified>
  <cp:revision>126</cp:revision>
  <dc:subject/>
  <dc:title>Об утверждении параметров и критериев оценки </dc:title>
</cp:coreProperties>
</file>