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е поселение Пойко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26.10.2021</w:t>
      </w:r>
      <w:r>
        <w:rPr>
          <w:sz w:val="26"/>
          <w:szCs w:val="26"/>
        </w:rPr>
        <w:t>___</w:t>
        <w:tab/>
        <w:tab/>
        <w:tab/>
        <w:tab/>
        <w:t xml:space="preserve">                                                     №_</w:t>
      </w:r>
      <w:r>
        <w:rPr>
          <w:sz w:val="26"/>
          <w:szCs w:val="26"/>
          <w:u w:val="single"/>
        </w:rPr>
        <w:t>18-п</w:t>
      </w:r>
      <w:r>
        <w:rPr>
          <w:sz w:val="26"/>
          <w:szCs w:val="26"/>
        </w:rPr>
        <w:t>___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О бюджете городского поселения Пойковский на 2022 год и </w:t>
      </w:r>
    </w:p>
    <w:p>
      <w:pPr>
        <w:pStyle w:val="Normal"/>
        <w:jc w:val="center"/>
        <w:rPr/>
      </w:pPr>
      <w:r>
        <w:rPr>
          <w:sz w:val="26"/>
          <w:szCs w:val="26"/>
        </w:rPr>
        <w:t>плановый период 2023 и 2024 годов»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уководствуясь решением Совета депутатов городского поселения Пойковский от 27.04.2018 № 374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 бюджете городского поселения Пойковский на 2022 год и плановый период 2023-2024 годов», проводимые по инициативе исполняющего обязанности Главы городского поселения Пойковский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/>
      </w:pPr>
      <w:r>
        <w:rPr>
          <w:sz w:val="26"/>
          <w:szCs w:val="26"/>
        </w:rPr>
        <w:t>Назначить публичные слушания в форме собрания граждан на 16.11.2021, время начала – 18:00 часов по местному времени, место проведения - МУ «Администрация городского поселения Пойковский», расположенный по адресу пгт.Пойковский, микрорайон 4, дом 5, этаж 3, каб.3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/>
      </w:pPr>
      <w:r>
        <w:rPr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ина Ирина Серге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олняющий обязанности Главы городского поселения Пойковский, председатель Рабочей групп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Первый заместитель Главы городского поселения Пойковский, секретарь Рабочей групп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ина Наталья Михайл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енко Кристина Серге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- начальник отдела по учету и отчетности бюджетных средств, главный бухгалтер 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 Антонина Никола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сультант сектора финанс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частники публичных слушаний по проекту решения Совета депутатов городского поселения Пойковский вправе представить свои предложения и (или) замечания, касающиеся указанного проекта решения Совета депутатов городского поселения Пойковск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едложения направляются с указанием фамилии, имени, отчества, даты рождения, адреса места жительства, контактного телефона в письменной форме или в форме электронного документа в Администрацию городского поселения Пойковский в адрес Рабочей группы: 628331, Ханты-Мансийский автономный округ – Югра, пгт.Пойковский, микрорайон 4, дом 5, телефоны: 8(3463)215499; 8(3463)215845, адрес электронной почты: economikapoikovo@mail.ru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Установить срок приема предложений и (или) замечаний по проекту решения Совета депутатов городского поселения Пойковский до дня проведения публичных слушаний.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Настоящее постановление подлежит опубликованию в информационном бюллетене «Пойковский вестник» не позднее 01.11.2021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Первого заместителя Главы Сафину Т.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ы городского поселения                                                  И.С.Бород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Лякина Елена Васильевна</cp:lastModifiedBy>
  <cp:lastPrinted>2021-10-26T18:29:00Z</cp:lastPrinted>
  <dcterms:modified xsi:type="dcterms:W3CDTF">2021-11-08T06:07:00Z</dcterms:modified>
  <cp:revision>29</cp:revision>
  <dc:subject/>
  <dc:title/>
</cp:coreProperties>
</file>