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Главы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 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01.04.2021</w:t>
            </w:r>
            <w:r>
              <w:rPr>
                <w:rFonts w:cs="Arial" w:ascii="Arial" w:hAnsi="Arial"/>
                <w:sz w:val="26"/>
                <w:szCs w:val="26"/>
              </w:rPr>
              <w:t>__ №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9-п</w:t>
            </w:r>
            <w:r>
              <w:rPr>
                <w:rFonts w:cs="Arial" w:ascii="Arial" w:hAnsi="Arial"/>
                <w:sz w:val="26"/>
                <w:szCs w:val="26"/>
              </w:rPr>
              <w:t>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rPr/>
      </w:pPr>
      <w:r>
        <w:rPr/>
        <w:t>__________</w: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        № _____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исполнении бюджета городского </w:t>
      </w:r>
    </w:p>
    <w:p>
      <w:pPr>
        <w:pStyle w:val="TextBody"/>
        <w:rPr/>
      </w:pPr>
      <w:r>
        <w:rPr>
          <w:rFonts w:cs="Arial" w:ascii="Arial" w:hAnsi="Arial"/>
          <w:sz w:val="26"/>
          <w:szCs w:val="26"/>
        </w:rPr>
        <w:t>поселения Пойковский за 2020 год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о статьёй 264.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в соответствии с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, Уставом городского поселения Пойковский, рассмотрев информацию об исполнении бюджета городского поселения за 2020 год, с учетом результата публичных слушаний от 19.04.2021, Совет поселения 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TextBody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rFonts w:ascii="Arial" w:hAnsi="Arial" w:cs="Arial"/>
          <w:color w:val="0000CC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Утвердить отчет об исполнении бюджета муниципального образования городское поселение Пойковский за 2020 год по доходам в сумме 588 647 792,77 рублей, по расходам в сумме 591 309 088,16 рублей с дефицитом в сумме 2 661 295,39 рублей, с показателям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доходов бюджета городского поселения Пойковский по кодам классификации доходов бюджета за 2020 год, согласно приложению № 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расходов бюджета по ведомственной структуре расходов бюджета городского поселения Пойковский за 2020 год, согласно приложению № 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расходов бюджета по разделам и подразделам классификации расходов бюджета городского поселения Пойковский за 2020 год, согласно приложению № 3 к настоящему реш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источников финансирования дефицита бюджета городского поселения Пойковский по кодам классификации источников финансирования дефицитов бюджетов за 2020 год, согласно приложению № 4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»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стоящее решение вступает в силу со дня его официального опубликования (обнародования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ородского поселения Пойковский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</w:t>
              <w:tab/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вета депутатов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  <w:tab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_______________ А.А.Бочко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 В.В.Абазов</w:t>
            </w:r>
          </w:p>
        </w:tc>
      </w:tr>
    </w:tbl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27:00Z</dcterms:created>
  <dc:creator>Comp 1</dc:creator>
  <dc:description/>
  <cp:keywords/>
  <dc:language>en-US</dc:language>
  <cp:lastModifiedBy>Лякина Елена Васильевна</cp:lastModifiedBy>
  <cp:lastPrinted>2020-04-05T17:40:00Z</cp:lastPrinted>
  <dcterms:modified xsi:type="dcterms:W3CDTF">2021-04-06T11:11:00Z</dcterms:modified>
  <cp:revision>147</cp:revision>
  <dc:subject/>
  <dc:title>Муниципальное образование Нефтеюганский района</dc:title>
</cp:coreProperties>
</file>