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Л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01.04.2021</w:t>
            </w:r>
            <w:r>
              <w:rPr>
                <w:rFonts w:cs="Arial" w:ascii="Arial" w:hAnsi="Arial"/>
                <w:sz w:val="26"/>
                <w:szCs w:val="26"/>
              </w:rPr>
              <w:t>___                                                                                            №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9-п</w:t>
            </w:r>
            <w:r>
              <w:rPr>
                <w:rFonts w:cs="Arial" w:ascii="Arial" w:hAnsi="Arial"/>
                <w:sz w:val="26"/>
                <w:szCs w:val="26"/>
              </w:rPr>
              <w:t>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назначении публичных слушаний по проекту решения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та депутатов городского поселения Пойковский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исполнении бюджета городского поселения Пойковский за 2020 год»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, Уставом городского поселения Пойковский, руководствуясь решением Совета депутатов городского поселения Пойковский от 27.04.2018 № 374 «О порядке организации и проведения публичных слушаний»: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Провести публичные слушания по проекту решения Совета депутатов городского поселения Пойковский «Об исполнении бюджета городского поселения Пойковский за 2020 год», проводимые по инициативе Главы городского поселения Пойковский,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значить публичные слушания в форме собрания граждан на 19.04.2021, время начала – 18:00 часов по местному времени, место проведения - МУ «Администрация городского поселения Пойковский», расположенный по адресу пгт.Пойковский, микрорайон 4, дом 5, этаж 3, каб.3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6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формировать рабочую группу по подготовке и проведению публичных слушаний (далее – Рабочая группа) в следующем состав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Бородина Ирина Сергеевна 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Первый заместитель Главы городского поселения Пойковский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ронина Наталья Михайловн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заместитель Главы 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афина Татьяна Александровн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заместитель Главы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итюкляева Алла Вячеславовн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- начальник отдела по правовой работе 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нищенко Елена Александро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уртдинова Эльвена Иршатовн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заведующий сектором экономи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заведующий сектором финансов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" w:leader="none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частники публичных слушаний по проекту решения Совета депутатов городского поселения Пойковский вправе представить свои предложения и замечания, касающиеся указанного проекта решения Совета депутатов городского поселения Пойковски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Предложения направляются с указанием фамилии, имени, отчества, даты рождения, адреса места жительства, контактного телефона в письменной форме или в форме электронного документа в Администрацию городского поселения Пойковский в адрес Рабочей группы: 628331, Ханты-Мансийский автономный округ – Югра, пгт.Пойковский, микрорайон 4, дом 5, телефоны: 8(3463)215499; 8(3463)215845, адрес электронной почты: economikapoikovo@mail.ru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Установить срок приема предложений и замечаний по проекту решения до дня проведения публичных слуша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8" w:leader="none"/>
        </w:tabs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8" w:leader="none"/>
        </w:tabs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решение вступает в силу с момента подписан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8" w:leader="none"/>
        </w:tabs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А.А.Бочко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5" w:gutter="0" w:header="709" w:top="851" w:footer="0" w:bottom="56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030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Лякина Елена Васильевна</cp:lastModifiedBy>
  <cp:lastPrinted>2021-04-06T14:02:00Z</cp:lastPrinted>
  <dcterms:modified xsi:type="dcterms:W3CDTF">2021-04-06T11:10:00Z</dcterms:modified>
  <cp:revision>131</cp:revision>
  <dc:subject/>
  <dc:title>Об утверждении параметров и критериев оценки </dc:title>
</cp:coreProperties>
</file>