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                                                                                            №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«О бюджете городского поселения Пойковский на 2017 год 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овый период 2018-2019 годов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акции от  22.04.2016 №202), Уставом городского поселения Пойковский, руководствуясь решением Совета депутатов городского поселения Пойковский от 29.09.2006 №41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17 год и плановый период 2018-2019 годов» согласно приложению,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08.11.2016 года в 16:00 по местному времени, место проведения - Зал заседаний МУ «Администрация городского поселения Пойковский», расположенный по адресу пгт.Пойковский, микрорайон 4, дом 5, этаж 3, кабинет 3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делу экономики (Сафина Т.А.) создать рабочую группу по подготовке и проведению публичных слушаний в течение пяти рабочих дней со дня назначения публичных слушани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А.А.Бочко</w:t>
      </w:r>
    </w:p>
    <w:p>
      <w:pPr>
        <w:pStyle w:val="Normal"/>
        <w:ind w:left="538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ind w:left="538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__ №_____-п</w:t>
      </w:r>
    </w:p>
    <w:p>
      <w:pPr>
        <w:pStyle w:val="Normal"/>
        <w:ind w:left="538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>
          <w:trHeight w:val="85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бюджете городского поселения Пойковский на 2017 год и плановый период 2018-2019 годов</w:t>
            </w:r>
            <w:r>
              <w:rPr>
                <w:rFonts w:cs="Arial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решением Совета депутатов городского поселения Пойковский от 16.10.2015 №160 «Об особенностях составления и утверждения проекта бюджета городского поселения Пойковский на 2016 год»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Утвердить основные характеристики бюджета городского поселения Пойковский (далее – бюджет городского поселения Пойковский) на 2016 год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городского поселения Пойковский в сумме 275 082,000 тыс. рублей согласн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приложению №1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щий объем расходов бюджета городского поселения Пойковский в сумме 275 082,00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бюджета на 2016 год в сумме 0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величина резервного фонда Администрации городского поселения Пойковский в 2016 году в сумме 100,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верхний предел муниципального долга по состоянию на 01 января 2017 года в сумме 0,0 тыс.рублей, в том числе предельный объем обязательств по программе муниципальных гарантий в сумме 0,0 тыс.рублей согласно приложению №1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предельный объем муниципального долга городского поселения Пойковский в сумме 0,0 тыс.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ъём расходов на обслуживание муниципального долга 0,0 тыс. руб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Остатки средств бюджета городского поселения Пойковский на начало текущего финансового года в объеме, определяемом правовым актом Совета депутатов городского поселе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поселения Пойковский,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платы муниципальных контрактов, срок оплаты которых приходится на январь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доходы бюджета городского поселения Пойковский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нормативы отчислений от неналоговых доходов, поступающие в бюджет городского поселения Пойковский согласно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доходов бюджета городского поселения Пойковский согласно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еречень главных администраторов источников финансирования дефицита бюджета городского поселения Пойковский согласно приложению №4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в случае изменения в 2016 году состава и (или) функций главных распорядителей бюджетных средств городского поселения Пойковский, главных администраторов доходов бюджета городского поселения Пойковский или главных администраторов источников финансирования дефицита бюджета городского поселения Пойковский, а также в случае изменения  кодов и (или) наименований кодов бюджетной классификации в части, относящейся к бюджету городского поселения Пойковский, МУ «Администрация городского поселения Пойковский» (далее – Администрация поселения) вправе вносить соответствующие изменения в перечень главных администраторов доходов бюджета городского поселения Пойковский, главных администраторов источников финансирования дефицита бюджета городского поселения Пойковский, главных распорядителей, распорядителей и получателей средств бюджета муниципального образования городского поселения Пойковский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Главные администраторы (администраторы) доходов бюджета городского поселения Пойковский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городского поселения Пойковский, а также производят взыскание задолженности и принимают решения о возврате (зачете) излишне уплаченных (взысканных) платежей, пеней и штрафов по ним. Акты сверок  данных о начисленных и поступивших доходах бюджета городского поселения предоставляются главными администраторами доходов бюджета городского поселения в Администрацию поселения с периодичностью полугодие и год, не позднее восьмого числа месяца следующего за отчетным период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распорядителей бюджета городского поселения Пойковский, согласно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5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6 год согласно приложению №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6 год согласно приложению №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) распределение бюджетных ассигнований по разделам и подразделам классификации расходов бюджета городского поселения Пойковский на 2016 год согласно приложениям №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) ведомственную структуру расходов бюджета городского поселения Пойковский на 2016 год согласно приложению №9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в доходной и расходной части бюджета городского поселения Пойковский объем межбюджетных трансфертов из бюджета Нефтеюганского района на 2016 год в сумме 189 428,000 тыс. рублей, согласно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10 </w:t>
        </w:r>
      </w:hyperlink>
      <w:r>
        <w:rPr>
          <w:rFonts w:cs="Arial" w:ascii="Arial" w:hAnsi="Arial"/>
          <w:sz w:val="26"/>
          <w:szCs w:val="26"/>
        </w:rPr>
        <w:t xml:space="preserve">к настоящему решению, в том числе: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- дотация на выравнивание уровня бюджетной обеспеченности поселений на 2016 год в сумме 172 914,000 тыс. рублей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субвенция из регионального фонда компенсаций на 2016 год в сумме 0 тыс. рублей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иные межбюджетные трансферты на 2016 год в сумме 16 514,000 тыс.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в составе расходов бюджета городского поселения Пойковский муниципальный дорожный фонд поселения на 2016 год в сумме 16 514,000 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fldChar w:fldCharType="begin"/>
      </w:r>
      <w:r>
        <w:rPr>
          <w:sz w:val="26"/>
          <w:szCs w:val="26"/>
          <w:rFonts w:cs="Arial" w:ascii="Arial" w:hAnsi="Arial"/>
        </w:rPr>
        <w:instrText xml:space="preserve"> COMMENTS </w:instrText>
      </w:r>
      <w:r>
        <w:rPr>
          <w:sz w:val="26"/>
          <w:szCs w:val="26"/>
          <w:rFonts w:cs="Arial" w:ascii="Arial" w:hAnsi="Arial"/>
        </w:rPr>
        <w:fldChar w:fldCharType="separate"/>
      </w:r>
      <w:r>
        <w:rPr>
          <w:sz w:val="26"/>
          <w:szCs w:val="26"/>
          <w:rFonts w:cs="Arial" w:ascii="Arial" w:hAnsi="Arial"/>
        </w:rPr>
      </w:r>
      <w:r>
        <w:rPr>
          <w:sz w:val="26"/>
          <w:szCs w:val="26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в бюджете городского поселения Пойковский расходы по полномочиям, переданным городским поселением в муниципальный район на 2016 год в сумме 76 624,576 тыс. рублей, согласно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11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честь в бюджете городского поселения Пойковский расходы по передаче полномочия на осуществление внешнего муниципального финансового контроля, переданные поселением в муниципальный район на 2016 год в сумме 155,640 тыс.рублей, согласно приложению №12 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средства на реализацию муниципальных и ведомственных целевых программ городского поселения Пойковский на 2016 год, согласно </w:t>
      </w:r>
      <w:hyperlink r:id="rId9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1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в случаях, предусмотренных программами Нефтеюганского района, реализация отдельных мероприятий может быть передана органам местного самоуправления городского поселения, входящий в состав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тановить, что исполнение бюджета городского поселения Пойковский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Установить,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ить в соответствии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городского поселения Пойковский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городского поселения Пойковск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перераспределение бюджетных ассигнований,  предусмотренных главным распорядителям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перераспределение бюджетных ассигнований между программами,  подпрограммами (мероприятиями) и их исполнителя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ономия бюджетных ассигнований по результатам размещения закупок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заключение договоров, исполнение которых осуществляется за счет средств бюджета городского поселения Пойковский,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городского поселения на 2016 год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ет обязательств, подлежащих исполнению за счет средств бюджета городского поселения Пойковский, обеспечивается в установленном Департаментом финансов Нефтеюганского района порядке  в соответствии с бюджет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сидии юридическим лицам, индивидуальным предпринимателям и физическим лицам – производителям товаров, работ, услуг, предусмотренные настоящим решением, предоставляются в порядке, установленном Администрацией поселения и в соответствии с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тановить, что средства в валюте Российской Федерации, поступающие во временное распоряжение главных распорядителей и получателей средств бюджета городского поселения, учитываются на лицевых счетах, открытых им в финансовом органе Нефтеюганского района, в соответствии с муниципальными правовыми актам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2. </w:t>
      </w:r>
      <w:r>
        <w:rPr>
          <w:rFonts w:cs="Arial" w:ascii="Arial" w:hAnsi="Arial"/>
          <w:bCs/>
          <w:sz w:val="26"/>
          <w:szCs w:val="26"/>
        </w:rPr>
        <w:t>В бюджет городского поселения Пойковский из бюджета Нефтеюганского района могут предоставляться бюджетные кредиты на покрытие временных кассовых разрывов, возникающих в ходе исполнения бюджета, покрытие расходов, связанных с ликвидацией чрезвычайных ситуаций, иных целей, предусмотренных муниципальными правовыми актами Нефтеюганского района в сумме до 4 000.0 тыс.рублей на срок до одного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тановить,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, предоставления отчетност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оплата услуг кредитных организаций по перечислению заработной платы работникам бюджетных учреждений городского поселения Пойковский в 2016 году возможна за счет бюджетных средств в установленных законодательством Российской Федерации случая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вступает в силу с 1 января 2016 год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А.Н.Виноград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Утвердить основные характеристики бюджета городского поселения Пойковский (далее – бюджет городского поселения Пойковский) на 2017 год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городского поселения Пойковский в сумме 305 139,070 тыс. рублей согласно </w:t>
      </w:r>
      <w:hyperlink r:id="rId10">
        <w:r>
          <w:rPr>
            <w:rStyle w:val="InternetLink"/>
            <w:rFonts w:cs="Arial" w:ascii="Arial" w:hAnsi="Arial"/>
            <w:sz w:val="26"/>
            <w:szCs w:val="26"/>
          </w:rPr>
          <w:t>приложению №1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щий объем расходов бюджета городского поселения Пойковский в сумме 305 139,070 тыс. рублей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огласно </w:t>
      </w:r>
      <w:hyperlink r:id="rId11">
        <w:r>
          <w:rPr>
            <w:rStyle w:val="InternetLink"/>
            <w:rFonts w:cs="Arial" w:ascii="Arial" w:hAnsi="Arial"/>
            <w:sz w:val="26"/>
            <w:szCs w:val="26"/>
          </w:rPr>
          <w:t>приложениям №</w:t>
        </w:r>
      </w:hyperlink>
      <w:r>
        <w:rPr>
          <w:rFonts w:cs="Arial" w:ascii="Arial" w:hAnsi="Arial"/>
          <w:sz w:val="26"/>
          <w:szCs w:val="26"/>
        </w:rPr>
        <w:t xml:space="preserve"> 6, 7, 8, 9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бюджета на 2017 год в сумме 0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величина резервного фонда Администрации городского поселения Пойковский в 2017 году в сумме 100,00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верхний предел муниципального долга по состоянию на 01 января 2018 года в сумме 0,0 тыс.рублей, в том числе предельный объем обязательств по программе муниципальных гарантий в сумме 0,0 тыс.рублей согласно приложению №1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предельный объем муниципального долга городского поселения Пойковский в сумме 0,0 тыс.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ъём расходов на обслуживание муниципального долга 0,0 тыс. руб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Остатки средств бюджета городского поселения Пойковский на начало текущего финансового года в объеме, определяемом правовым актом Совета депутатов городского поселе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поселения Пойковский,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платы муниципальных контрактов, срок оплаты которых приходится на январь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. Утвердить основные характеристики бюджета городского поселения Пойковский на плановый период 2018-2019 годо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городского поселения Пойковский на 2018 год в сумме 301 898,070 тыс. рублей и на 2019 год в сумме 302 981,070 тыс.рублей согласно </w:t>
      </w:r>
      <w:hyperlink r:id="rId12">
        <w:r>
          <w:rPr>
            <w:rStyle w:val="InternetLink"/>
            <w:rFonts w:cs="Arial" w:ascii="Arial" w:hAnsi="Arial"/>
            <w:sz w:val="26"/>
            <w:szCs w:val="26"/>
          </w:rPr>
          <w:t>приложению №1</w:t>
        </w:r>
      </w:hyperlink>
      <w:r>
        <w:rPr>
          <w:rFonts w:cs="Arial" w:ascii="Arial" w:hAnsi="Arial"/>
          <w:sz w:val="26"/>
          <w:szCs w:val="26"/>
        </w:rPr>
        <w:t xml:space="preserve">.1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- общий объем расходов бюджета городского поселения Пойковский на 2018 год в сумме 301 898,070 тыс. рублей, в том числе условно утвержденные расходы в размере 60 033,69498 тыс.рублей и на 2019 год в сумме 302 981,070 тыс. рублей, в том числе условно утвержденные расходы в размере 125 276,90800 тыс.рублей согласно </w:t>
      </w:r>
      <w:hyperlink r:id="rId13">
        <w:r>
          <w:rPr>
            <w:rStyle w:val="InternetLink"/>
            <w:rFonts w:cs="Arial" w:ascii="Arial" w:hAnsi="Arial"/>
            <w:sz w:val="26"/>
            <w:szCs w:val="26"/>
          </w:rPr>
          <w:t>приложениям №6.1</w:t>
        </w:r>
      </w:hyperlink>
      <w:r>
        <w:rPr>
          <w:rFonts w:cs="Arial" w:ascii="Arial" w:hAnsi="Arial"/>
          <w:sz w:val="26"/>
          <w:szCs w:val="26"/>
        </w:rPr>
        <w:t>, 7.1, 8.1, 9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размер дефицита бюджета на 2018 год в сумме 0,0 тыс. рублей и на 2019 год в сумме 0,0 тыс.руб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величина резервного фонда городского поселения в 2018 году в сумме 100,0 тыс. рублей и на 2019 год в сумме 100,0 тыс.руб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верхний предел муниципального долга по состоянию</w:t>
      </w:r>
      <w:r>
        <w:rPr>
          <w:rFonts w:cs="Arial" w:ascii="Arial" w:hAnsi="Arial"/>
          <w:sz w:val="26"/>
          <w:szCs w:val="26"/>
        </w:rPr>
        <w:t xml:space="preserve"> на 01 января 2019 года в сумме 0,0 тыс.рублей, и на 01 января 2020 года в сумме 0,0 тыс.рублей, в том числе предельный объем обязательств по программе муниципальных гарантий в сумме 0,0 тыс.рублей согласно приложению №14.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предельный объем муниципального долга городского поселения Пойковский на 2018 год в сумме 0,0 тыс.рублей и на 2019 год в сумме 0,0 тыс.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ём расходов на обслуживание муниципального долга на 2018 год в сумме 0,0 тыс.рублей и на 2019 год в сумме 0,0 тыс.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доходы бюджета городского поселения Пойковский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нормативы отчислений от неналоговых доходов, поступающие в бюджет городского поселения Пойковский согласно </w:t>
      </w:r>
      <w:hyperlink r:id="rId14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2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доходов бюджета городского поселения Пойковский согласно </w:t>
      </w:r>
      <w:hyperlink r:id="rId15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3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еречень главных администраторов источников финансирования дефицита бюджета городского поселения Пойковский согласно приложению №4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в случае изменения в 2017 году состава и (или) функций главных распорядителей бюджетных средств городского поселения Пойковский, главных администраторов доходов бюджета городского поселения Пойковский или главных администраторов источников финансирования дефицита бюджета городского поселения Пойковский, а также в случае изменения  кодов и (или) наименований кодов бюджетной классификации в части, относящейся к бюджету городского поселения Пойковский, МУ «Администрация городского поселения Пойковский» (далее – Администрация поселения) вправе вносить соответствующие изменения в перечень главных администраторов доходов бюджета городского поселения Пойковский, главных администраторов источников финансирования дефицита бюджета городского поселения Пойковский, главных распорядителей, распорядителей и получателей средств бюджета муниципального образования городского поселения Пойковский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е администраторы (администраторы) доходов бюджета городского поселения Пойковский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городского поселения Пойковский, а также производят взыскание задолженности и принимают решения о возврате (зачете) излишне уплаченных (взысканных) платежей, пеней и штрафов по ним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распорядителей, распорядителей и получателей бюджетных средств на 2017 год и плановый период 2018-2019 годов, согласно </w:t>
      </w:r>
      <w:hyperlink r:id="rId16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5 к настоящему решен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на 2017 год согласно приложению №6 к настоящему решению;</w:t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-2019 годы согласно приложению №6.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7 год согласно приложению №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8-2019 годы согласно приложению №7.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) распределение бюджетных ассигнований по разделам и подразделам классификации расходов бюджета городского поселения Пойковск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7 год согласно приложениям №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8-2019 годы согласно приложениям №8.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) ведомственную структуру расходов бюджета городского поселения Пойковск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7 год согласно приложению №9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-2019 годы согласно приложению №9.1 к настоящему решен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в доходной и расходной части бюджета городского поселения Пойковский объем межбюджетных трансфертов из бюджета Нефтеюганского района на 2017 год в сумме 208 282,070 тыс. рублей, согласно </w:t>
      </w:r>
      <w:hyperlink r:id="rId17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10 </w:t>
        </w:r>
      </w:hyperlink>
      <w:r>
        <w:rPr>
          <w:rFonts w:cs="Arial" w:ascii="Arial" w:hAnsi="Arial"/>
          <w:sz w:val="26"/>
          <w:szCs w:val="26"/>
        </w:rPr>
        <w:t xml:space="preserve">к настоящему решению, на 2018 год в сумме 204 707,070 тыс.рублей и на 2019 год в сумме 205 509,070 тыс.рублей согласно приложению №10.1 к настоящему решению, в том числ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ab/>
        <w:t>- Дотация бюджету городского поселения Пойковский на выравнивание бюджетной обеспеченност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7 год в сумме 184 545,6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в сумме 185 516,300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9 год в сумме 185 527,400 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убвенция на государственную регистрацию актов гражданского состоя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7 год в сумме 868,73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8 год в сумме 868,73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9 год в сумме 868,73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убвенция на выполнение передаваемых полномочий субъектов Российской Федерации по проведению дезинсекции и дератизации в Ханты-Мансийском автономном округе – Югр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7 год в сумме 2 581,54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8 год в сумме 2 581,54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9 год в сумме 2 581,54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убвенция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7 год в сумме 2 265,8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8 год в сумме 2 265,8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9 год в сумме 2 265,80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Иные межбюджетные трансфер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на 2017 год в сумме 18 020,4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hanging="0"/>
        <w:jc w:val="both"/>
        <w:rPr/>
      </w:pPr>
      <w:r>
        <w:rPr>
          <w:rFonts w:cs="Arial" w:ascii="Arial" w:hAnsi="Arial"/>
          <w:sz w:val="26"/>
          <w:szCs w:val="26"/>
        </w:rPr>
        <w:t>на 2018 год в сумме 13 474,7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9 год в сумме 14 265,600 тыс. рубл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в составе расходов бюджета городского поселения Пойковский муниципальный дорожный фонд поселения:</w:t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7 год в сумме 21 560,800 тыс.рублей;</w:t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в сумме 20 002,800 тыс.руб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на 2019 год в сумме 21 190,300 тыс.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fldChar w:fldCharType="begin"/>
      </w:r>
      <w:r>
        <w:rPr>
          <w:sz w:val="26"/>
          <w:szCs w:val="26"/>
          <w:rFonts w:cs="Arial" w:ascii="Arial" w:hAnsi="Arial"/>
        </w:rPr>
        <w:instrText xml:space="preserve"> COMMENTS </w:instrText>
      </w:r>
      <w:r>
        <w:rPr>
          <w:sz w:val="26"/>
          <w:szCs w:val="26"/>
          <w:rFonts w:cs="Arial" w:ascii="Arial" w:hAnsi="Arial"/>
        </w:rPr>
        <w:fldChar w:fldCharType="separate"/>
      </w:r>
      <w:r>
        <w:rPr>
          <w:sz w:val="26"/>
          <w:szCs w:val="26"/>
          <w:rFonts w:cs="Arial" w:ascii="Arial" w:hAnsi="Arial"/>
        </w:rPr>
      </w:r>
      <w:r>
        <w:rPr>
          <w:sz w:val="26"/>
          <w:szCs w:val="26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в бюджете городского поселения Пойковский расходы по полномочиям, переданным городским поселением в муниципальный район на 2017 год в сумме 76 522,552 тыс. рублей, согласно </w:t>
      </w:r>
      <w:hyperlink r:id="rId18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11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честь в бюджете городского поселения Пойковский расходы по передаче полномочия на осуществление внешнего муниципального финансового контроля, переданные поселением в муниципальный район на 2017 год в сумме 155,820 тыс.рублей, согласно приложению №12 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дить средства на реализацию муниципальных целевых программ городского поселения Пойковский на 2017 год, согласно </w:t>
      </w:r>
      <w:hyperlink r:id="rId19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13 к настоящему решению и на плановый период 2018-2019 годов согласно приложению №13.1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7 год в сумме 856,064 тыс.рублей;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8 год в сумме 620,064 тыс.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2019 год в сумме 620,064 тыс.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в случаях, предусмотренных программами Нефтеюганского района, реализация отдельных мероприятий может быть передана органам местного самоуправления городского поселения, входящий в состав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тановить, что исполнение бюджета городского поселения Пойковский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 в соответствии пунктом 3 статьи 217 Бюджетного кодекса Российской Федерации следующие дополнительные основания для внесения в 2017 году изменений в показатели сводной бюджетной росписи бюджета городского поселения Пойковский, связанные с особенностями исполнения бюджета поселения,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ерераспределение бюджетных ассигнований, предусмотренных главным распорядителям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и направление их в вышестоящий бюджет в виде межбюджетных трансфертов в раздел «Межбюджетные трансферты» классификации расходов бюджетов в рамках муниципальных программ городского поселения, в  соответствии с распределением, установленным муниципальным правовым актом городского поселения Пойковск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еличение (уменьшение) бюджетных ассигнований на основании уведомлений о бюджетных ассигнованиях, поступивших из вышестоящего бюджета и (или) бюджетных ассигнованиях, передаваемых в вышестоящий бюдже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ономия бюджетных ассигнований по результатам размещения закупок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заключение договоров, исполнение которых осуществляется за счет средств бюджета городского поселения Пойковский,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городского поселения на 2017 год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чет обязательств, подлежащих исполнению за счет средств бюджета городского поселения Пойковский, обеспечивается в установленном Департаментом финансов Нефтеюганского района порядке в соответствии с бюджетны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сидии юридическим лицам, индивидуальным предпринимателям и физическим лицам – производителям товаров, работ, услуг, предусмотренные настоящим решением, предоставляются в порядке, установленном Администрацией поселения и в соответствии с Бюджетным кодекс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тановить, что средства в валюте Российской Федерации, поступающие во временное распоряжение главных распорядителей и получателей средств бюджета городского поселения, учитываются на лицевых счетах, открытых им в Департаменте финансов Нефтеюганского района, в соответствии с муниципальными правовыми актам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2. Установить,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, предоставления отчетност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оплата услуг кредитных организаций по перечислению заработной платы работникам бюджетных учреждений городского поселения Пойковский в 2017 году возможна за счет бюджетных средств в установленных законодательством Российской Федерации случая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вступает в силу с 01 января 2017 год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0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Users/&#1058;&#1072;&#1090;&#1100;&#1103;&#1085;&#1072;/AppData/Local/Microsoft/Windows/Temporary%20Internet%20Files/Content.IE5/AOLYJQ23/&#1087;&#1088;&#1080;&#1083;.1.1%20&#1076;&#1086;&#1093;&#1086;&#1076;&#1099;%202013-2014.xls" TargetMode="External"/><Relationship Id="rId4" Type="http://schemas.openxmlformats.org/officeDocument/2006/relationships/hyperlink" Target="../../C:/Users/&#1058;&#1072;&#1090;&#1100;&#1103;&#1085;&#1072;/AppData/Local/Microsoft/Windows/Temporary%20Internet%20Files/Content.IE5/AOLYJQ23/&#1087;&#1088;&#1080;&#1083;.2%20&#1085;&#1086;&#1088;&#1084;&#1072;&#1090;&#1080;&#1074;&#1099;%20&#1085;&#1072;&#1083;&#1086;&#1075;&#1086;&#1074;.xls" TargetMode="External"/><Relationship Id="rId5" Type="http://schemas.openxmlformats.org/officeDocument/2006/relationships/hyperlink" Target="../../C:/Users/&#1058;&#1072;&#1090;&#1100;&#1103;&#1085;&#1072;/AppData/Local/Microsoft/Windows/Temporary%20Internet%20Files/Content.IE5/AOLYJQ23/&#1087;&#1088;&#1080;&#1083;.3%20&#1072;&#1076;&#1084;&#1080;&#1085;&#1080;&#1089;&#1090;&#1088;&#1072;&#1090;&#1086;&#1088;&#1099;%20&#1074;%20&#1088;&#1077;&#1076;.256.doc" TargetMode="External"/><Relationship Id="rId6" Type="http://schemas.openxmlformats.org/officeDocument/2006/relationships/hyperlink" Target="../../C:/Users/&#1058;&#1072;&#1090;&#1100;&#1103;&#1085;&#1072;/AppData/Local/Microsoft/Windows/Temporary%20Internet%20Files/Content.IE5/AOLYJQ23/&#1087;&#1088;&#1080;&#1083;.4%20&#1088;&#1072;&#1089;&#1087;&#1086;&#1088;&#1103;&#1076;&#1080;&#1090;&#1077;&#1083;&#1080;.xls" TargetMode="External"/><Relationship Id="rId7" Type="http://schemas.openxmlformats.org/officeDocument/2006/relationships/hyperlink" Target="../../C:/Users/&#1058;&#1072;&#1090;&#1100;&#1103;&#1085;&#1072;/AppData/Local/Microsoft/Windows/Temporary%20Internet%20Files/Content.IE5/AOLYJQ23/&#1087;&#1088;&#1080;&#1083;.6%20&#1090;&#1088;&#1072;&#1085;&#1089;&#1092;&#1077;&#1088;&#1090;&#1099;%20&#1089;%20&#1088;&#1072;&#1081;&#1086;&#1085;&#1072;%202012.xls" TargetMode="External"/><Relationship Id="rId8" Type="http://schemas.openxmlformats.org/officeDocument/2006/relationships/hyperlink" Target="../../C:/Users/&#1058;&#1072;&#1090;&#1100;&#1103;&#1085;&#1072;/AppData/Local/Microsoft/Windows/Temporary%20Internet%20Files/Content.IE5/AOLYJQ23/&#1087;&#1088;&#1080;&#1083;.7%20&#1090;&#1088;&#1072;&#1085;&#1089;&#1092;&#1077;&#1088;&#1090;&#1099;%20&#1074;%20&#1088;&#1072;&#1081;&#1086;&#1085;.xls" TargetMode="External"/><Relationship Id="rId9" Type="http://schemas.openxmlformats.org/officeDocument/2006/relationships/hyperlink" Target="../../C:/Users/&#1058;&#1072;&#1090;&#1100;&#1103;&#1085;&#1072;/AppData/Local/Microsoft/Windows/Temporary%20Internet%20Files/Content.IE5/AOLYJQ23/&#1087;&#1088;&#1080;&#1083;.8%20&#1087;&#1077;&#1088;&#1077;&#1095;&#1077;&#1085;&#1100;%20&#1087;&#1088;&#1086;&#1075;&#1088;&#1072;&#1084;&#1084;%202012-2014%20&#1075;&#1075;.xls" TargetMode="External"/><Relationship Id="rId10" Type="http://schemas.openxmlformats.org/officeDocument/2006/relationships/hyperlink" Target="../../C:/Users/&#1058;&#1072;&#1090;&#1100;&#1103;&#1085;&#1072;/AppData/Local/Microsoft/Windows/Temporary%20Internet%20Files/Content.IE5/AOLYJQ23/&#1087;&#1088;&#1080;&#1083;.1.1%20&#1076;&#1086;&#1093;&#1086;&#1076;&#1099;%202013-2014.xls" TargetMode="External"/><Relationship Id="rId11" Type="http://schemas.openxmlformats.org/officeDocument/2006/relationships/hyperlink" Target="../../C:/Users/&#1058;&#1072;&#1090;&#1100;&#1103;&#1085;&#1072;/AppData/Local/Microsoft/Windows/Temporary%20Internet%20Files/Content.IE5/AOLYJQ23/&#1087;&#1088;&#1080;&#1083;.1%20&#1076;&#1086;&#1093;&#1086;&#1076;&#1099;%202012.xls" TargetMode="External"/><Relationship Id="rId12" Type="http://schemas.openxmlformats.org/officeDocument/2006/relationships/hyperlink" Target="../../C:/Users/&#1058;&#1072;&#1090;&#1100;&#1103;&#1085;&#1072;/AppData/Local/Microsoft/Windows/Temporary%20Internet%20Files/Content.IE5/AOLYJQ23/&#1087;&#1088;&#1080;&#1083;.1.1%20&#1076;&#1086;&#1093;&#1086;&#1076;&#1099;%202013-2014.xls" TargetMode="External"/><Relationship Id="rId13" Type="http://schemas.openxmlformats.org/officeDocument/2006/relationships/hyperlink" Target="../../C:/Users/&#1058;&#1072;&#1090;&#1100;&#1103;&#1085;&#1072;/AppData/Local/Microsoft/Windows/Temporary%20Internet%20Files/Content.IE5/AOLYJQ23/&#1087;&#1088;&#1080;&#1083;.1%20&#1076;&#1086;&#1093;&#1086;&#1076;&#1099;%202012.xls" TargetMode="External"/><Relationship Id="rId14" Type="http://schemas.openxmlformats.org/officeDocument/2006/relationships/hyperlink" Target="../../C:/Users/&#1058;&#1072;&#1090;&#1100;&#1103;&#1085;&#1072;/AppData/Local/Microsoft/Windows/Temporary%20Internet%20Files/Content.IE5/AOLYJQ23/&#1087;&#1088;&#1080;&#1083;.2%20&#1085;&#1086;&#1088;&#1084;&#1072;&#1090;&#1080;&#1074;&#1099;%20&#1085;&#1072;&#1083;&#1086;&#1075;&#1086;&#1074;.xls" TargetMode="External"/><Relationship Id="rId15" Type="http://schemas.openxmlformats.org/officeDocument/2006/relationships/hyperlink" Target="../../C:/Users/&#1058;&#1072;&#1090;&#1100;&#1103;&#1085;&#1072;/AppData/Local/Microsoft/Windows/Temporary%20Internet%20Files/Content.IE5/AOLYJQ23/&#1087;&#1088;&#1080;&#1083;.3%20&#1072;&#1076;&#1084;&#1080;&#1085;&#1080;&#1089;&#1090;&#1088;&#1072;&#1090;&#1086;&#1088;&#1099;%20&#1074;%20&#1088;&#1077;&#1076;.256.doc" TargetMode="External"/><Relationship Id="rId16" Type="http://schemas.openxmlformats.org/officeDocument/2006/relationships/hyperlink" Target="../../C:/Users/&#1058;&#1072;&#1090;&#1100;&#1103;&#1085;&#1072;/AppData/Local/Microsoft/Windows/Temporary%20Internet%20Files/Content.IE5/AOLYJQ23/&#1087;&#1088;&#1080;&#1083;.4%20&#1088;&#1072;&#1089;&#1087;&#1086;&#1088;&#1103;&#1076;&#1080;&#1090;&#1077;&#1083;&#1080;.xls" TargetMode="External"/><Relationship Id="rId17" Type="http://schemas.openxmlformats.org/officeDocument/2006/relationships/hyperlink" Target="../../C:/Users/&#1058;&#1072;&#1090;&#1100;&#1103;&#1085;&#1072;/AppData/Local/Microsoft/Windows/Temporary%20Internet%20Files/Content.IE5/AOLYJQ23/&#1087;&#1088;&#1080;&#1083;.6%20&#1090;&#1088;&#1072;&#1085;&#1089;&#1092;&#1077;&#1088;&#1090;&#1099;%20&#1089;%20&#1088;&#1072;&#1081;&#1086;&#1085;&#1072;%202012.xls" TargetMode="External"/><Relationship Id="rId18" Type="http://schemas.openxmlformats.org/officeDocument/2006/relationships/hyperlink" Target="../../C:/Users/&#1058;&#1072;&#1090;&#1100;&#1103;&#1085;&#1072;/AppData/Local/Microsoft/Windows/Temporary%20Internet%20Files/Content.IE5/AOLYJQ23/&#1087;&#1088;&#1080;&#1083;.7%20&#1090;&#1088;&#1072;&#1085;&#1089;&#1092;&#1077;&#1088;&#1090;&#1099;%20&#1074;%20&#1088;&#1072;&#1081;&#1086;&#1085;.xls" TargetMode="External"/><Relationship Id="rId19" Type="http://schemas.openxmlformats.org/officeDocument/2006/relationships/hyperlink" Target="../../C:/Users/&#1058;&#1072;&#1090;&#1100;&#1103;&#1085;&#1072;/AppData/Local/Microsoft/Windows/Temporary%20Internet%20Files/Content.IE5/AOLYJQ23/&#1087;&#1088;&#1080;&#1083;.8%20&#1087;&#1077;&#1088;&#1077;&#1095;&#1077;&#1085;&#1100;%20&#1087;&#1088;&#1086;&#1075;&#1088;&#1072;&#1084;&#1084;%202012-2014%20&#1075;&#1075;.xls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Татьяна</cp:lastModifiedBy>
  <cp:lastPrinted>2016-10-26T15:14:00Z</cp:lastPrinted>
  <dcterms:modified xsi:type="dcterms:W3CDTF">2016-11-03T17:48:00Z</dcterms:modified>
  <cp:revision>117</cp:revision>
  <dc:subject/>
  <dc:title>Об утверждении параметров и критериев оценки </dc:title>
</cp:coreProperties>
</file>