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 городского поселения Пойковский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04.04.2019</w:t>
            </w:r>
            <w:r>
              <w:rPr>
                <w:rFonts w:cs="Arial" w:ascii="Arial" w:hAnsi="Arial"/>
                <w:sz w:val="26"/>
                <w:szCs w:val="26"/>
              </w:rPr>
              <w:t>_ 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41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/>
      </w:pPr>
      <w:r>
        <w:rPr/>
        <w:t>__________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18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18 год, с учетом результата публичных слушаний от __________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18 год по доходам в сумме 408 837 765,94 рублей, по расходам в сумме 408 571 542,88 рублей с профицитом в сумме 266 223,06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о доходам бюджета городского поселения Пойковский по кодам классификации доходов бюджета за 2018 год, согласно приложению №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о расходам бюджета по ведомственной структуре расходов бюджета городского поселения Пойковский за 2018 год, согласно приложению №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о расходам бюджета по разделам и подразделам классификации расходов бюджета городского поселения Пойковский за 2018 год, согласно приложению №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о источникам финансирования дефицита бюджета городского поселения Пойковский по кодам классификации источников финансирования дефицитов бюджетов за 2018 год, согласно приложению №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19-04-05T08:51:00Z</cp:lastPrinted>
  <dcterms:modified xsi:type="dcterms:W3CDTF">2019-04-09T10:40:00Z</dcterms:modified>
  <cp:revision>141</cp:revision>
  <dc:subject/>
  <dc:title>Муниципальное образование Нефтеюганский района</dc:title>
</cp:coreProperties>
</file>