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4.04.2019</w:t>
            </w:r>
            <w:r>
              <w:rPr>
                <w:rFonts w:cs="Arial" w:ascii="Arial" w:hAnsi="Arial"/>
                <w:sz w:val="26"/>
                <w:szCs w:val="26"/>
              </w:rPr>
              <w:t>_                                                                                            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41-п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исполнении бюджета городского поселения Пойковский за 2018 год»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уководствуясь решением Совета депутатов городского поселения Пойковский от 27.04.2018 №374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б исполнении бюджета городского поселения Пойковский за 2018 год», проводимые по инициативе Главы городского поселения Пойковский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в форме собрания граждан на 22.04.2019, время начала – 18:00 часов по местному времени, место проведения - МУ «Администрация городского поселения Пойковский», расположенный по адресу пгт.Пойковский, микрорайон 4, дом 5, этаж 3, каб.3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чко Алла Анатолье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Глава городского поселения Пойковский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родина Ирина Сергее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ервый заместитель Главы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фина Татьяна Александр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начальник отдела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тюкляева Алла Вячеслав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начальник отдела по правовой и организационной работе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нищенко Елена Александровн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главный специалист отдела экономики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8" w:leader="none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частники публичных слушаний по проекту решения Совета депутатов городского поселения Пойковский вправе представить свои предложения и замечания, касающиеся указанного проекта решения Совета депутатов городского поселения Пойковск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Предложения направляются с указанием фамилии, имени, отчества, даты рождения, адреса места жительства, контактного телефона в письменной форме или в форме электронного документа в Администрацию городского поселения Пойковский в адрес Рабочей группы: 628331, Ханты-Мансийский автономный округ – Югра, пгт.Пойковский, микрорайон 4, дом 5, телефоны: 8(3463)215499; 8(3463)215845, адрес электронной почты: economikapoikovo@mail.ru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Установить срок приема предложений и замечаний по проекту решения до дня проведения публичных слуша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решение вступает в силу с момента подписа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8" w:leader="none"/>
        </w:tabs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А.А.Бочко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5" w:gutter="0" w:header="709" w:top="851" w:footer="0" w:bottom="56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19-04-05T08:49:00Z</cp:lastPrinted>
  <dcterms:modified xsi:type="dcterms:W3CDTF">2019-04-09T10:40:00Z</dcterms:modified>
  <cp:revision>126</cp:revision>
  <dc:subject/>
  <dc:title>Об утверждении параметров и критериев оценки </dc:title>
</cp:coreProperties>
</file>