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6.10.2021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№ </w:t>
      </w:r>
      <w:r>
        <w:rPr>
          <w:sz w:val="26"/>
          <w:szCs w:val="26"/>
          <w:u w:val="single"/>
        </w:rPr>
        <w:t>18-п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бюджете городского поселения Пойковский на 2022 год и </w:t>
      </w:r>
    </w:p>
    <w:p>
      <w:pPr>
        <w:pStyle w:val="Normal"/>
        <w:jc w:val="center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2 год и плановый период 2023-2024 годов», проводимые по инициативе исполняющего обязанности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6.11.2021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ий обязанности Главы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ервый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а Наталья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по учету и отчетности бюджетных средств, главный бухгалтер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 Антони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сектора финанс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не позднее 01.11.2021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городского поселения                                                  И.С.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rPr/>
      </w:pPr>
      <w:r>
        <w:rPr>
          <w:sz w:val="26"/>
          <w:szCs w:val="26"/>
        </w:rPr>
        <w:t>Главы городского поселения __________________ Т.А.Саф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Дорон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Митюкля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чету и отчетности бюджетных средств,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3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Ганеева Альбина Галеевна</cp:lastModifiedBy>
  <cp:lastPrinted>2021-10-26T18:29:00Z</cp:lastPrinted>
  <dcterms:modified xsi:type="dcterms:W3CDTF">2021-11-09T12:38:00Z</dcterms:modified>
  <cp:revision>29</cp:revision>
  <dc:subject/>
  <dc:title/>
</cp:coreProperties>
</file>