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/>
            </w:pPr>
            <w:r>
              <w:rPr/>
              <w:t>Муниципальное образование</w:t>
            </w:r>
          </w:p>
          <w:p>
            <w:pPr>
              <w:pStyle w:val="Style15"/>
              <w:rPr/>
            </w:pPr>
            <w:r>
              <w:rPr/>
              <w:t>городское поселение Пойковский</w:t>
            </w:r>
          </w:p>
          <w:p>
            <w:pPr>
              <w:pStyle w:val="Style15"/>
              <w:rPr/>
            </w:pPr>
            <w:r>
              <w:rPr/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25.03.2022</w:t>
            </w:r>
            <w:r>
              <w:rPr>
                <w:sz w:val="26"/>
                <w:szCs w:val="26"/>
              </w:rPr>
              <w:t>___                                                                                            №</w:t>
            </w:r>
            <w:r>
              <w:rPr>
                <w:sz w:val="26"/>
                <w:szCs w:val="26"/>
                <w:u w:val="single"/>
              </w:rPr>
              <w:t>_3-п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городского поселения Пойковск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 исполнении бюджета городского поселения Пойковский за 2021 год»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уководствуясь решением Совета депутатов городского поселения Пойковский от 27.04.2018 № 374 «О порядке организации и проведения публичных слушаний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овести публичные слушания по проекту решения Совета депутатов городского поселения Пойковский «Об исполнении бюджета городского поселения Пойковский за 2021 год», проводимые по инициативе Главы городского поселения Пойковский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публичные слушания в форме собрания граждан на 14.04.2022, время начала – 18:00 часов по местному времени, место проведения - МУ «Администрация городского поселения Пойковский», расположенный по адресу пгт.Пойковский, микрорайон 4, дом 5, этаж 3, каб.3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дина Ирина Сергеевна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городского поселения Пойковский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рева Гузель Рафато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атьяна Александро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заместитель Главы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ватова Екатерина Григорье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отдела по правовой работе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а Светлана Ильда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тдинова Эльвена Иршато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сектором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сектором финансов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" w:leader="none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стники публичных слушаний по проекту решения Совета депутатов городского поселения Пойковский вправе представить свои предложения и замечания, касающиеся указанного проекта решения Совета депутатов городского поселения Пойковск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едложения направляются с указанием фамилии, имени, отчества, даты рождения, адреса места жительства, контактного телефона в письменной форме или в форме электронного документа в Администрацию городского поселения Пойковский в адрес Рабочей группы: 628331, Ханты-Мансийский автономный округ – Югра, пгт.Пойковский, микрорайон 4, дом 5, телефоны: 8(3463)215499; 8(3463)215845, адрес электронной почты: economikapoikovo@mail.ru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становить срок приема предложений и замечаний по проекту решения до дня проведения публичных слуша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8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8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подписа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8" w:leader="none"/>
        </w:tabs>
        <w:ind w:left="0" w:firstLine="720"/>
        <w:jc w:val="both"/>
        <w:rPr/>
      </w:pPr>
      <w:r>
        <w:rPr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                                                          И.С.Бородин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5" w:gutter="0" w:header="709" w:top="851" w:footer="0" w:bottom="56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2-03-29T12:22:00Z</cp:lastPrinted>
  <dcterms:modified xsi:type="dcterms:W3CDTF">2022-03-29T07:40:00Z</dcterms:modified>
  <cp:revision>135</cp:revision>
  <dc:subject/>
  <dc:title>Об утверждении параметров и критериев оценки </dc:title>
</cp:coreProperties>
</file>