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860"/>
      </w:tblGrid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94360" cy="7442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40" t="16814" r="9661" b="8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ЙКОВСКИ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мкр., 5 д., пгт. Пойковски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фтеюганский район</w:t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нты-Мансийский автономный округ – Югр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юменская область, 628331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фон: (3463) 255-553; факс: 212-000</w:t>
            </w:r>
          </w:p>
          <w:p>
            <w:pPr>
              <w:pStyle w:val="Normal"/>
              <w:tabs>
                <w:tab w:val="clear" w:pos="708"/>
                <w:tab w:val="left" w:pos="4428" w:leader="none"/>
                <w:tab w:val="left" w:pos="4854" w:leader="none"/>
              </w:tabs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sz w:val="16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poykovsky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admoil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ФК по Ханты-Мансийскому автономному округу-Югре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/с 4020481040000000001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КЦ Ханты-Мансийск г.Ханты-Мансийск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К 047162000, ИНН 8619012800, КПП 861901001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_________________________ № 40-исх._________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На </w:t>
            </w:r>
            <w:r>
              <w:rPr>
                <w:rFonts w:cs="Arial" w:ascii="Arial" w:hAnsi="Arial"/>
                <w:sz w:val="16"/>
                <w:u w:val="single"/>
              </w:rPr>
              <w:t>__________________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u w:val="single"/>
              </w:rPr>
              <w:t>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ю Контрольно-счётной палаты Нефтеюганского района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Н.В.Пикурс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right="-1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предоставлении проек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им направляем Вам проект постановления о внесении изменений в муниципальную программу «Управление имуществом в городском поселении Пойковский на 2017-2020 годы», утвержденной постановлением Администрации городского поселения Пойковский от 31.10.2016 № 447-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дновременно направляем протокол Координационного совета и пояснительную записку к проекту постан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ект постановления – 16 л.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токол – 5 л.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яснительная записка – 1 л.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городского поселения</w:t>
        <w:tab/>
        <w:tab/>
        <w:tab/>
        <w:t xml:space="preserve">                                  И.С.Бородина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фина Татьяна Александровн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8 (3463) 215499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ykovsky@admo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8:00Z</dcterms:created>
  <dc:creator>Пользователь Windows</dc:creator>
  <dc:description/>
  <cp:keywords/>
  <dc:language>en-US</dc:language>
  <cp:lastModifiedBy>СафинаТА</cp:lastModifiedBy>
  <cp:lastPrinted>2017-03-06T17:31:00Z</cp:lastPrinted>
  <dcterms:modified xsi:type="dcterms:W3CDTF">2017-03-06T12:33:00Z</dcterms:modified>
  <cp:revision>33</cp:revision>
  <dc:subject/>
  <dc:title/>
</cp:coreProperties>
</file>