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00325</wp:posOffset>
                  </wp:positionH>
                  <wp:positionV relativeFrom="paragraph">
                    <wp:posOffset>51435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 454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), в соответствии с постановлением Администрации городского поселения Пойковский от 26.09.2016 № 408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2017-2020 годы» (в редакции от 23.03.2017 №89-п, от 10.04.2017 №102-п, от 06.10.2017 № 399-п, от 21.12.2017 №608-п, от 04.04.2018 №206-п, от 23.07.2018 №504-п, от 02.10.2018 №712-п),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на заместителя Главы городского поселения Пойковский Д.Н.Филиппова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городского поселения</w:t>
        <w:tab/>
        <w:tab/>
        <w:tab/>
        <w:tab/>
        <w:tab/>
        <w:t xml:space="preserve">                       А.А. Боч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6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18-09-24T13:59:00Z</cp:lastPrinted>
  <dcterms:modified xsi:type="dcterms:W3CDTF">2018-10-17T11:36:00Z</dcterms:modified>
  <cp:revision>63</cp:revision>
  <dc:subject/>
  <dc:title>Об утверждении параметров и критериев оценки</dc:title>
</cp:coreProperties>
</file>