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886075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</w:t>
              <w:tab/>
              <w:tab/>
              <w:tab/>
              <w:t xml:space="preserve">                                                  №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Об утверждении треб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том числе предельных цен товаров, работ, услуг)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астью 4 статьи 19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, (далее – Федеральный закон  № 44-ФЗ),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</w:t>
      </w:r>
      <w:r>
        <w:rPr>
          <w:rFonts w:cs="Arial" w:ascii="Arial" w:hAnsi="Arial"/>
          <w:bCs/>
          <w:sz w:val="26"/>
          <w:szCs w:val="26"/>
        </w:rPr>
        <w:t>(далее – постановление № 926),</w:t>
      </w:r>
      <w:r>
        <w:rPr>
          <w:rFonts w:cs="Arial" w:ascii="Arial" w:hAnsi="Arial"/>
          <w:sz w:val="26"/>
          <w:szCs w:val="26"/>
        </w:rPr>
        <w:t xml:space="preserve"> постановление Администрации городского поселения Пойковский от 26.11.2015 № 638-п «Об утверждении общих требований к порядку разработки и принятия правовых актов о нормировании в сфере закупок товаров, работ, услуг для обеспечения нужд  муниципального образования городское поселение Пойковский, содержанию указанных актов и обеспечению их исполнения», постановлением Администрации городского поселения Пойковский от 25.</w:t>
      </w:r>
      <w:r>
        <w:rPr>
          <w:rFonts w:cs="Arial" w:ascii="Arial" w:hAnsi="Arial"/>
          <w:color w:val="FF0000"/>
          <w:sz w:val="26"/>
          <w:szCs w:val="26"/>
        </w:rPr>
        <w:t>09.2017 № 361-п «О</w:t>
      </w:r>
      <w:r>
        <w:rPr>
          <w:rFonts w:cs="Arial" w:ascii="Arial" w:hAnsi="Arial"/>
          <w:sz w:val="26"/>
          <w:szCs w:val="26"/>
        </w:rPr>
        <w:t xml:space="preserve"> правилах определения требований 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(в том числе предельных цен товаров, работ, услуг»: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твердить требования к отдельным видам товаров, работ, услуг (в том числе предельных цен товаров, работ, услуг) закупаемым для обеспечения нужд: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>1.1. МУ «Администрация городского поселения Пойковский» в форме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согласно приложению №1 к настоящему постановлению.</w:t>
      </w:r>
    </w:p>
    <w:p>
      <w:pPr>
        <w:pStyle w:val="ConsPlusNormal"/>
        <w:ind w:firstLine="426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1.2 МКУ "Служба ЖКХ и благоустройства городского поселения Пойковский" в форме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согласно приложению № 2 к настоящему постановлению.</w:t>
      </w:r>
    </w:p>
    <w:p>
      <w:pPr>
        <w:pStyle w:val="ConsPlusNormal"/>
        <w:ind w:firstLine="426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1.3 </w:t>
      </w:r>
      <w:r>
        <w:rPr>
          <w:bCs/>
          <w:sz w:val="26"/>
          <w:szCs w:val="26"/>
        </w:rPr>
        <w:t>МБУ городского поселения Пойковский Центр Культуры и Досуга «РОДНИКИ»</w:t>
      </w:r>
      <w:r>
        <w:rPr>
          <w:sz w:val="26"/>
          <w:szCs w:val="26"/>
        </w:rPr>
        <w:t xml:space="preserve"> в форме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ab/>
        <w:t>4.  Контроль за выполнением постановления возложить на Первого заместителя Главы городского поселения, заместителей Главы городского поселения, курирующих соответствующие структурные подразделения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А.А. 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Заведующий сектором организации закупок  __________________ Н.М.Доронина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С.Бород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.Н.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равляющий дел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дан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Юсуп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рганизационно- кадро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В.Туйк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Болтенк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П.В.Калинушкин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Директор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МБУ городского поселения Пойковский Центр Культуры и Досуга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.В.Попуг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Директор МКУ «Служба ЖКХ и благоустройства гп.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ПА коррупциногенных факторов не содержит __________А.В. Митюкляева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81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бумаж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организации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БУ гп. Пойковский Центр Культуры и Досуга «РО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276" w:footer="0" w:bottom="113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к проекту постановления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_____________ №____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ственный 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в том числе предельные цены товаров, работ, услуг) к ним дл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 "Администрация городского поселения Пойковский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41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89"/>
        <w:gridCol w:w="3260"/>
        <w:gridCol w:w="993"/>
        <w:gridCol w:w="1134"/>
        <w:gridCol w:w="1559"/>
        <w:gridCol w:w="1268"/>
        <w:gridCol w:w="1568"/>
        <w:gridCol w:w="1819"/>
        <w:gridCol w:w="1693"/>
        <w:gridCol w:w="141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П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го ви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ов, работ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 городского поселения Пойковский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том числе качеству) и иным характеристика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ные МУ "Администрация городского поселения Пойковский"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-рист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характе-рист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-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отклонения значения характеристики от утвержденной муниципальным органом городского поселения Пой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альное назначение </w:t>
            </w:r>
            <w:hyperlink w:anchor="P2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44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"/>
        <w:gridCol w:w="1079"/>
        <w:gridCol w:w="3119"/>
        <w:gridCol w:w="993"/>
        <w:gridCol w:w="1275"/>
        <w:gridCol w:w="1559"/>
        <w:gridCol w:w="1269"/>
        <w:gridCol w:w="13"/>
        <w:gridCol w:w="1553"/>
        <w:gridCol w:w="15"/>
        <w:gridCol w:w="1686"/>
        <w:gridCol w:w="107"/>
        <w:gridCol w:w="1594"/>
        <w:gridCol w:w="1275"/>
      </w:tblGrid>
      <w:tr>
        <w:trPr>
          <w:tblHeader w:val="true"/>
          <w:trHeight w:val="279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виды товаров, работ, услуг, включенные в обязательный перечень отдельных видов товаров, работ, услуг, предусмотр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ей 1 к Правилам определения требований 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(в том числе предельных цен товаров, работ, услуг)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твержденным постановлением Администрации городского поселения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йковский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11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бель металлическая для офисо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закупаемой продукции: мебел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сидения с металлическим каркасом)</w:t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ированный мет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ированный мет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12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бель деревянная для офисов</w:t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древесина хвойных и мягколиственных пород (береза, лиственница, сосна, ель), МДФ, ДС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: древесина хвойных и мягколиственных пород (береза, лиственница, сосна, ель), МДФ, ДСП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 - древесина хвойных и мягколиственных пород (берез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венница, сосна, ель), МДФ, ДС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 - древесина хвойных и мягколиственных пород (береза, </w:t>
              <w:br/>
              <w:t>лиственница, сосна, ель), МДФ, ДС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 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ноутбуки, планшетные компьютеры)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1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шетные компьютеры</w:t>
            </w:r>
          </w:p>
        </w:tc>
      </w:tr>
      <w:tr>
        <w:trPr>
          <w:trHeight w:val="404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15", сенсорный с поддержкой технологии Multi-tou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2,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х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а 3G (UMT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рет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о усмотрению заказч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1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утбуки</w:t>
            </w:r>
          </w:p>
        </w:tc>
      </w:tr>
      <w:tr>
        <w:trPr>
          <w:trHeight w:val="404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16", максимальное разрешение не более 1920х1080 пиксе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W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я Wi-F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5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компьютеры персональные настольные, рабочие станции вывода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ноблоки</w:t>
            </w:r>
          </w:p>
        </w:tc>
      </w:tr>
      <w:tr>
        <w:trPr>
          <w:trHeight w:val="472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бл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27'', максимальное разрешение не более 1920х10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V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чие станции (компьютер в сборе)</w:t>
            </w:r>
          </w:p>
        </w:tc>
      </w:tr>
      <w:tr>
        <w:trPr>
          <w:trHeight w:val="472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7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V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5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рверы</w:t>
            </w:r>
          </w:p>
        </w:tc>
      </w:tr>
      <w:tr>
        <w:trPr>
          <w:trHeight w:val="743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«Высшие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в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 с частотой работы не более 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ие дис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ие диск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тройства ввода или вывода данных, содержащие или не содержащие в одном корпусе запоминающие устройств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принтеры, сканеры, многофункциональные устройства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теры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3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39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4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анеры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0х4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/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, 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ногофункциональные устройства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4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.22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ппараты телефонные для сотовых сетей связи или для прочих беспроводных сете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телефоны мобильные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.22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товые, мобильные телефоны</w:t>
            </w:r>
          </w:p>
        </w:tc>
      </w:tr>
      <w:tr>
        <w:trPr>
          <w:trHeight w:val="621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устройства (телефон/смарт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устройства (телефон/смартфон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артфо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SM 900/1800/1900, 3G,L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 упра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енсорный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очн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 упра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енсорный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очн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со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SIM-ка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SIM-кар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Wi-Fi, microUS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требует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тыс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не более 5</w:t>
            </w:r>
            <w:r>
              <w:rPr>
                <w:rFonts w:cs="Arial" w:ascii="Arial" w:hAnsi="Arial"/>
                <w:sz w:val="22"/>
                <w:szCs w:val="22"/>
              </w:rPr>
              <w:t> ты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тер</w:t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й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400Х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1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3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4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втомобили легковые</w:t>
            </w:r>
          </w:p>
        </w:tc>
      </w:tr>
      <w:tr>
        <w:trPr>
          <w:trHeight w:val="58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млн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более 4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30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автотранспортные для перевозки 10 человек или более</w:t>
            </w:r>
          </w:p>
        </w:tc>
      </w:tr>
      <w:tr>
        <w:trPr>
          <w:trHeight w:val="1080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1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.10.4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3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автотранспортные грузовые</w:t>
            </w:r>
          </w:p>
        </w:tc>
      </w:tr>
      <w:tr>
        <w:trPr>
          <w:trHeight w:val="693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северного исполн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северного испол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2.11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такси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2.12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по аренде легковых автомобилей с водителем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11.10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по аренде и лизингу легковых автомобилей и легких (не более 3,5 т) автотранспортных средств без водителя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ый перечень отдельных видов товаров, работ, услуг, определенный Заказч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9.39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легковыми автомоби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: «специалист», «обеспечивающий специалист», Группа: «Главная», «Ведущая»,«Старшая»,  «Младшая»,    лица, занимающие должности, не отнесенные к должностям муниципальной службы, и осуществляющие техническое обеспечен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автотранспортными средствами для перевозки 10 человек и более</w:t>
            </w:r>
          </w:p>
        </w:tc>
      </w:tr>
      <w:tr>
        <w:trPr>
          <w:trHeight w:val="1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казание автотранспортных услуг автотранспортными грузовыми средствами, погрузчиками, автобус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а, замещающие должности муниципальной службы, учрежденные для выполнения функций :"Руководитель", относящиеся к группам должностей Высшие",  " Главные","Ведущие"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bookmarkStart w:id="0" w:name="P273"/>
      <w:bookmarkEnd w:id="0"/>
      <w:r>
        <w:rPr>
          <w:rFonts w:cs="Arial" w:ascii="Arial" w:hAnsi="Arial"/>
          <w:sz w:val="22"/>
          <w:szCs w:val="22"/>
        </w:rPr>
        <w:t xml:space="preserve">&lt;*&gt; Указывается в случае установления характеристик, отличающихся от значений, содержащихся в обязательном </w:t>
      </w:r>
      <w:hyperlink w:anchor="P65">
        <w:r>
          <w:rPr>
            <w:rStyle w:val="InternetLink"/>
            <w:rFonts w:cs="Arial" w:ascii="Arial" w:hAnsi="Arial"/>
            <w:sz w:val="22"/>
            <w:szCs w:val="22"/>
          </w:rPr>
          <w:t>перечне</w:t>
        </w:r>
      </w:hyperlink>
      <w:r>
        <w:rPr>
          <w:rFonts w:cs="Arial" w:ascii="Arial" w:hAnsi="Arial"/>
          <w:sz w:val="22"/>
          <w:szCs w:val="22"/>
        </w:rPr>
        <w:t>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к проекту постановления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поселения Пойковский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_____________ №____ 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ственный 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в том числе предельные цены товаров, работ, услуг) к ним дл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КУ "Служба ЖКХ и благоустройства городского поселения Пойковский"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41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89"/>
        <w:gridCol w:w="3260"/>
        <w:gridCol w:w="993"/>
        <w:gridCol w:w="1134"/>
        <w:gridCol w:w="1559"/>
        <w:gridCol w:w="1268"/>
        <w:gridCol w:w="1568"/>
        <w:gridCol w:w="1819"/>
        <w:gridCol w:w="1693"/>
        <w:gridCol w:w="141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П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го ви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ов, работ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 городского поселения Пойковский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том числе качеству) и иным характеристикам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е МУ "Администрация городского поселения Пойковский"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-рист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характе-рист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-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отклонения значения характеристики от утвержденной муниципальным органом городского поселения Пой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альное назначение </w:t>
            </w:r>
            <w:hyperlink w:anchor="P2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"/>
        <w:gridCol w:w="1221"/>
        <w:gridCol w:w="3261"/>
        <w:gridCol w:w="993"/>
        <w:gridCol w:w="1275"/>
        <w:gridCol w:w="1559"/>
        <w:gridCol w:w="1269"/>
        <w:gridCol w:w="13"/>
        <w:gridCol w:w="1553"/>
        <w:gridCol w:w="15"/>
        <w:gridCol w:w="1686"/>
        <w:gridCol w:w="107"/>
        <w:gridCol w:w="1594"/>
        <w:gridCol w:w="992"/>
      </w:tblGrid>
      <w:tr>
        <w:trPr>
          <w:tblHeader w:val="true"/>
          <w:trHeight w:val="279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виды товаров, работ, услуг, включенные в обязательный перечень отдельных видов товаров, работ, услуг, предусмотр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ей 1 к Правилам определения требований 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(в том числе предельных цен товаров, работ, услуг)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м постановлением Администрации городского поселения Пойковский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бель металлическая для офис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закупаемой продукции: мебел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сидения с металлическим каркасом)</w:t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ированный мет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ированный мет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1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бель деревянная для офисов</w:t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древесина хвойных и мягколиственных пород (береза, лиственница, сосна, ель), МДФ, ДС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: древесина хвойных и мягколиственных пород (береза, лиственница, сосна, ель), МДФ, ДСП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 - древесина хвойных и мягколиственных пород (берез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венница, сосна, ель), МДФ, ДС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 - древесина хвойных и мягколиственных пород (береза, </w:t>
              <w:br/>
              <w:t>лиственница, сосна, ель), МДФ, ДС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 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ноутбуки, планшетные компьютеры)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шетные компьютеры</w:t>
            </w:r>
          </w:p>
        </w:tc>
      </w:tr>
      <w:tr>
        <w:trPr>
          <w:trHeight w:val="404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15", сенсорный с поддержкой технологии Multi-tou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х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о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о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а 3G (UMT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рет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о усмотрению заказч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утбуки</w:t>
            </w:r>
          </w:p>
        </w:tc>
      </w:tr>
      <w:tr>
        <w:trPr>
          <w:trHeight w:val="404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16", максимальное разрешение не более 1920х1080 пиксе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W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я Wi-F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компьютеры персональные настольные, рабочие станции вывода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ноблоки</w:t>
            </w:r>
          </w:p>
        </w:tc>
      </w:tr>
      <w:tr>
        <w:trPr>
          <w:trHeight w:val="472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бл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27'', максимальное разрешение не более 1920х10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V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чие станции (компьютер в сборе)</w:t>
            </w:r>
          </w:p>
        </w:tc>
      </w:tr>
      <w:tr>
        <w:trPr>
          <w:trHeight w:val="472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7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V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рверы</w:t>
            </w:r>
          </w:p>
        </w:tc>
      </w:tr>
      <w:tr>
        <w:trPr>
          <w:trHeight w:val="743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в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 с частотой работы не более 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ие дис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ие диск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ройства ввода или вывода данных, содержащие или не содержащие в одном корпусе запоминающие устрой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принтеры, сканеры, многофункциональные устройства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теры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3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39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4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анеры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0х4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/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, 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ногофункциональные устройства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 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4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 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.2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ппараты телефонные для сотовых сетей связи или для прочих беспроводных сете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телефоны мобильные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.2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товые, мобильные телефоны</w:t>
            </w:r>
          </w:p>
        </w:tc>
      </w:tr>
      <w:tr>
        <w:trPr>
          <w:trHeight w:val="621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устройства (телефон/смарт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устройства (телефон/смартфон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артфо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SM 900/1800/1900, 3G,L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 упра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енсорный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очн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 упра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енсорный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очн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со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SIM-ка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SIM-кар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Wi-Fi, microUS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требует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тыс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не более 5</w:t>
            </w:r>
            <w:r>
              <w:rPr>
                <w:rFonts w:cs="Arial" w:ascii="Arial" w:hAnsi="Arial"/>
                <w:sz w:val="22"/>
                <w:szCs w:val="22"/>
              </w:rPr>
              <w:t> ты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тер</w:t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й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400Х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1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3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4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втомобили легковые</w:t>
            </w:r>
          </w:p>
        </w:tc>
      </w:tr>
      <w:tr>
        <w:trPr>
          <w:trHeight w:val="58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млн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30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автотранспортные для перевозки 10 человек или более</w:t>
            </w:r>
          </w:p>
        </w:tc>
      </w:tr>
      <w:tr>
        <w:trPr>
          <w:trHeight w:val="1080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1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3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автотранспортные грузовые</w:t>
            </w:r>
          </w:p>
        </w:tc>
      </w:tr>
      <w:tr>
        <w:trPr>
          <w:trHeight w:val="693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северного исполн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северного испол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2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такси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2.1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по аренде легковых автомобилей с водителем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11.10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по аренде и лизингу легковых автомобилей и легких (не более 3,5 т) автотранспортных средств без водителя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ый перечень отдельных видов товаров, работ, услуг, определенный Заказч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9.39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легковыми автомоби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Специалисты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автотранспортными средствами для перевозки 10 человек и более</w:t>
            </w:r>
          </w:p>
        </w:tc>
      </w:tr>
      <w:tr>
        <w:trPr>
          <w:trHeight w:val="1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автотранспортными грузовыми средствами, погрузчиками, автобус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&lt;*&gt; Указывается в случае установления характеристик, отличающихся от значений, содержащихся в обязательном </w:t>
      </w:r>
      <w:hyperlink w:anchor="P65">
        <w:r>
          <w:rPr>
            <w:rStyle w:val="InternetLink"/>
            <w:rFonts w:cs="Arial" w:ascii="Arial" w:hAnsi="Arial"/>
            <w:sz w:val="22"/>
            <w:szCs w:val="22"/>
          </w:rPr>
          <w:t>перечне</w:t>
        </w:r>
      </w:hyperlink>
      <w:r>
        <w:rPr>
          <w:rFonts w:cs="Arial" w:ascii="Arial" w:hAnsi="Arial"/>
          <w:sz w:val="22"/>
          <w:szCs w:val="22"/>
        </w:rPr>
        <w:t>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 проекту постановления Администрац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Пойковски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 №____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ый 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том числе предельные цены товаров, работ, услуг) к ним д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БУ городского поселения Пойковский Центр Культуры и Досуга «РОДНИКИ»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4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89"/>
        <w:gridCol w:w="3260"/>
        <w:gridCol w:w="993"/>
        <w:gridCol w:w="1134"/>
        <w:gridCol w:w="1559"/>
        <w:gridCol w:w="1268"/>
        <w:gridCol w:w="1568"/>
        <w:gridCol w:w="1819"/>
        <w:gridCol w:w="1693"/>
        <w:gridCol w:w="141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П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го ви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ов, работ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 городского поселения Пойковский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том числе качеству) и иным характеристикам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е МУ "Администрация городского поселения Пойковский"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-рист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характе-рист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-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отклонения значения характеристики от утвержденной муниципальным органом городского поселения Пой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альное назначение </w:t>
            </w:r>
            <w:hyperlink w:anchor="P2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44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"/>
        <w:gridCol w:w="1221"/>
        <w:gridCol w:w="3261"/>
        <w:gridCol w:w="993"/>
        <w:gridCol w:w="1275"/>
        <w:gridCol w:w="1559"/>
        <w:gridCol w:w="1269"/>
        <w:gridCol w:w="13"/>
        <w:gridCol w:w="1553"/>
        <w:gridCol w:w="15"/>
        <w:gridCol w:w="1686"/>
        <w:gridCol w:w="107"/>
        <w:gridCol w:w="1594"/>
        <w:gridCol w:w="992"/>
      </w:tblGrid>
      <w:tr>
        <w:trPr>
          <w:tblHeader w:val="true"/>
          <w:trHeight w:val="279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виды товаров, работ, услуг, включенные в обязательный перечень отдельных видов товаров, работ, услуг, предусмотр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ей 1 к Правилам определения требований 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(в том числе предельных цен товаров, работ, услуг)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м постановлением Администрации городского поселения Пойковский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бель металлическая для офис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закупаемой продукции: мебел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сидения с металлическим каркасом)</w:t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ированный мет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ированный мет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очные 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1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бель деревянная для офисов</w:t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ые значения: древесина хвойных и мягколиственных пород (береза, лиственница, сосна, ель), МДФ, ДС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: древесина хвойных и мягколиственных пород (береза, лиственница, сосна, ель), МДФ, ДСП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 - древесина хвойных и мягколиственных пород (берез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венница, сосна, ель), МДФ, ДСП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(вид древесин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 - древесина хвойных и мягколиственных пород (береза, </w:t>
              <w:br/>
              <w:t>лиственница, сосна, ель), МДФ, ДС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 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ноутбуки, планшетные компьютеры)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шетные компьютеры</w:t>
            </w:r>
          </w:p>
        </w:tc>
      </w:tr>
      <w:tr>
        <w:trPr>
          <w:trHeight w:val="404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15", сенсорный с поддержкой технологии Multi-tou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2,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х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а 3G (UMT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рет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о усмотрению заказч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утбуки</w:t>
            </w:r>
          </w:p>
        </w:tc>
      </w:tr>
      <w:tr>
        <w:trPr>
          <w:trHeight w:val="404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и тип экра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16", максимальное разрешение не более 1920х1080 пиксе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W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я Wi-F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компьютеры персональные настольные, рабочие станции вывода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ноблоки</w:t>
            </w:r>
          </w:p>
        </w:tc>
      </w:tr>
      <w:tr>
        <w:trPr>
          <w:trHeight w:val="472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бл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ональ не более 27'', максимальное разрешение не более 1920х10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V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чие станции (компьютер в сборе)</w:t>
            </w:r>
          </w:p>
        </w:tc>
      </w:tr>
      <w:tr>
        <w:trPr>
          <w:trHeight w:val="472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экрана/монит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7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-ми яд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пи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жесткого диск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D/SS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ческий приво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DVD-RW прив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идеоадапте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рид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5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рверы</w:t>
            </w:r>
          </w:p>
        </w:tc>
      </w:tr>
      <w:tr>
        <w:trPr>
          <w:trHeight w:val="743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в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 с частотой работы не более 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ие дис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ие диск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ройства ввода или вывода данных, содержащие или не содержащие в одном корпусе запоминающие устрой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принтеры, сканеры, многофункциональные устройства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теры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3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39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4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ер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6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анеры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0х4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/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, 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ногофункциональные устройства</w:t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-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ая скор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4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,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3200х48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.2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ппараты телефонные для сотовых сетей связи или для прочих беспроводных сете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яснения по требуемой продукции: телефоны мобильные)</w:t>
            </w:r>
          </w:p>
        </w:tc>
      </w:tr>
      <w:tr>
        <w:trPr>
          <w:trHeight w:val="39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.2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товые, мобильные телефоны</w:t>
            </w:r>
          </w:p>
        </w:tc>
      </w:tr>
      <w:tr>
        <w:trPr>
          <w:trHeight w:val="621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устройства (телефон/смарт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устройства (телефон/смартфон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артфо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SM 900/1800/1900, 3G,L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онная систем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 упра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енсорный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очн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 упра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енсорный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очн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со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SIM-ка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SIM-кар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Wi-Fi, microUS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требует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тыс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не более 5</w:t>
            </w:r>
            <w:r>
              <w:rPr>
                <w:rFonts w:cs="Arial" w:ascii="Arial" w:hAnsi="Arial"/>
                <w:sz w:val="22"/>
                <w:szCs w:val="22"/>
              </w:rPr>
              <w:t> ты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.18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тер</w:t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й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400Х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вет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форма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 (стр/ми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скорость не более 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евой интерфейс – наличие, USB интерфейс – нали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1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3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4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втомобили легковые</w:t>
            </w:r>
          </w:p>
        </w:tc>
      </w:tr>
      <w:tr>
        <w:trPr>
          <w:trHeight w:val="58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2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млн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ая це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4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30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автотранспортные для перевозки 10 человек или более</w:t>
            </w:r>
          </w:p>
        </w:tc>
      </w:tr>
      <w:tr>
        <w:trPr>
          <w:trHeight w:val="1080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gance-AT Comfort-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1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.43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автотранспортные грузовые</w:t>
            </w:r>
          </w:p>
        </w:tc>
      </w:tr>
      <w:tr>
        <w:trPr>
          <w:trHeight w:val="693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северного исполн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северного испол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2.11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такси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2.12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по аренде легковых автомобилей с водителем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Специалисты" подведомственного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11.10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по аренде и лизингу легковых автомобилей и легких (не более 3,5 т) автотранспортных средств без водителя</w:t>
            </w:r>
          </w:p>
        </w:tc>
      </w:tr>
      <w:tr>
        <w:trPr>
          <w:trHeight w:val="8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ый перечень отдельных видов товаров, работ, услуг, определенный Заказч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39.39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легковыми автомоби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Специалисты" подведомственного учрежд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 автомоб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автотранспортными средствами для перевозки 10 человек и более</w:t>
            </w:r>
          </w:p>
        </w:tc>
      </w:tr>
      <w:tr>
        <w:trPr>
          <w:trHeight w:val="1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 категории "Руководители" подведомственного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азание автотранспортных услуг автотранспортными грузовыми средствами, погрузчиками, автобус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категории "Руководители" подведомствен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двиг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</w:rPr>
        <w:t xml:space="preserve">&lt;*&gt; Указывается в случае установления характеристик, отличающихся от значений, содержащихся в обязательном </w:t>
      </w:r>
      <w:hyperlink w:anchor="P65">
        <w:r>
          <w:rPr>
            <w:rStyle w:val="InternetLink"/>
            <w:rFonts w:cs="Arial" w:ascii="Arial" w:hAnsi="Arial"/>
          </w:rPr>
          <w:t>перечне</w:t>
        </w:r>
      </w:hyperlink>
      <w:r>
        <w:rPr>
          <w:rFonts w:cs="Arial" w:ascii="Arial" w:hAnsi="Arial"/>
        </w:rPr>
        <w:t>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2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AE3835C712CB7D9B86B94E5584A9063CDA7388BF6B98AB406643B8147R5oFJ" TargetMode="External"/><Relationship Id="rId6" Type="http://schemas.openxmlformats.org/officeDocument/2006/relationships/hyperlink" Target="consultantplus://offline/ref=8AE3835C712CB7D9B86B94E5584A9063CDA53C8EF4B58AB406643B8147R5oFJ" TargetMode="External"/><Relationship Id="rId7" Type="http://schemas.openxmlformats.org/officeDocument/2006/relationships/hyperlink" Target="consultantplus://offline/ref=8AE3835C712CB7D9B86B94E5584A9063CDA7388BF6B98AB406643B8147R5oFJ" TargetMode="External"/><Relationship Id="rId8" Type="http://schemas.openxmlformats.org/officeDocument/2006/relationships/hyperlink" Target="consultantplus://offline/ref=8AE3835C712CB7D9B86B94E5584A9063CDA53C8EF4B58AB406643B8147R5oFJ" TargetMode="External"/><Relationship Id="rId9" Type="http://schemas.openxmlformats.org/officeDocument/2006/relationships/hyperlink" Target="consultantplus://offline/ref=8AE3835C712CB7D9B86B94E5584A9063CDA7388BF6B98AB406643B8147R5oFJ" TargetMode="External"/><Relationship Id="rId10" Type="http://schemas.openxmlformats.org/officeDocument/2006/relationships/hyperlink" Target="consultantplus://offline/ref=8AE3835C712CB7D9B86B94E5584A9063CDA53C8EF4B58AB406643B8147R5oFJ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46:00Z</dcterms:created>
  <dc:creator>Yurist</dc:creator>
  <dc:description/>
  <cp:keywords/>
  <dc:language>en-US</dc:language>
  <cp:lastModifiedBy>Наталья М. Доронина</cp:lastModifiedBy>
  <cp:lastPrinted>2018-10-26T16:09:00Z</cp:lastPrinted>
  <dcterms:modified xsi:type="dcterms:W3CDTF">2018-10-26T11:36:00Z</dcterms:modified>
  <cp:revision>277</cp:revision>
  <dc:subject/>
  <dc:title>Об утверждении параметров и критериев оценки</dc:title>
</cp:coreProperties>
</file>