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7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86075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-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</w:t>
              <w:tab/>
              <w:tab/>
              <w:tab/>
              <w:t xml:space="preserve">                                                  №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right="-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правилах определения требований к закупаемым</w:t>
      </w:r>
    </w:p>
    <w:p>
      <w:pPr>
        <w:pStyle w:val="Normal"/>
        <w:suppressAutoHyphens w:val="true"/>
        <w:ind w:right="-2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муниципальным органом городского поселения Пойковский и подведомственными ему казенными учреждениями, бюджетными учреждениями отдельным видам товаров, работ, услуг </w:t>
      </w:r>
    </w:p>
    <w:p>
      <w:pPr>
        <w:pStyle w:val="Normal"/>
        <w:suppressAutoHyphens w:val="true"/>
        <w:ind w:right="-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том числе предельных цен товаров, работ, услуг)</w:t>
      </w:r>
    </w:p>
    <w:p>
      <w:pPr>
        <w:pStyle w:val="Normal"/>
        <w:suppressAutoHyphens w:val="true"/>
        <w:ind w:right="-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right="-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частью 4 статьи 19 Федерального закона от 5 апреля 2013 года № 44-ФЗ  «О контрактной системе в сфере закупок товаров, работ, услуг для обеспечения государственных и муниципальных нужд», (далее – Федеральный закон  № 44-ФЗ), постановлением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 </w:t>
      </w:r>
      <w:r>
        <w:rPr>
          <w:rFonts w:eastAsia="Calibri" w:cs="Arial" w:ascii="Arial" w:hAnsi="Arial"/>
          <w:bCs/>
          <w:sz w:val="26"/>
          <w:szCs w:val="26"/>
          <w:lang w:eastAsia="en-US"/>
        </w:rPr>
        <w:t>(далее – постановление № 926),</w:t>
      </w:r>
      <w:r>
        <w:rPr>
          <w:rFonts w:cs="Arial" w:ascii="Arial" w:hAnsi="Arial"/>
          <w:sz w:val="26"/>
          <w:szCs w:val="26"/>
        </w:rPr>
        <w:t xml:space="preserve"> постановление Администрации городского поселения Пойковский от 26.11.2015 № 638-п «Об утверждении общих требований к порядку разработки и принятия правовых актов о нормировании в сфере закупок товаров, работ, услуг для обеспечения нужд  муниципального образования городское поселение Пойковский, содержанию указанных актов и обеспечению их исполнения».</w:t>
      </w:r>
    </w:p>
    <w:p>
      <w:pPr>
        <w:pStyle w:val="ConsPlusNormal"/>
        <w:numPr>
          <w:ilvl w:val="0"/>
          <w:numId w:val="6"/>
        </w:numPr>
        <w:ind w:left="0" w:firstLine="851"/>
        <w:jc w:val="both"/>
        <w:rPr/>
      </w:pPr>
      <w:r>
        <w:rPr>
          <w:sz w:val="26"/>
          <w:szCs w:val="26"/>
        </w:rPr>
        <w:t>Утвердить правила определения требований к закупаемым муниципальным органом городского поселения Пойковский и подведомственными ему казенными учреждениями, бюджетными учреждениями отдельным видам товаров, работ, услуг (в том числе предельных цен товаров, работ, услуг) согласно приложению к настоящему постановлению.</w:t>
      </w:r>
    </w:p>
    <w:p>
      <w:pPr>
        <w:pStyle w:val="ConsPlusNormal"/>
        <w:numPr>
          <w:ilvl w:val="0"/>
          <w:numId w:val="6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городского поселения Пойковский от 25.09.2017 № 361-п «О правилах определения требований к закупаемым муниципальным органом городского поселения Пойковский и подведомственными ему казенными учреждениями,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   </w:t>
      </w:r>
      <w:r>
        <w:rPr>
          <w:sz w:val="26"/>
          <w:szCs w:val="26"/>
        </w:rPr>
        <w:t xml:space="preserve"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Style25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4.  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.  Контроль за выполнением постановления возложить на Первого заместителя Главы городского поселения, заместителей Главы городского поселения, курирующих соответствующие структурные подразделения МУ «Администрация городского поселения Пойковски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А.А. Бочк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>Заведующий сектором организации закупок __________________ Н.М.Доронина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.С.Бороди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вый заместитель Главы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.Н.Филип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равляющий дела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адан Т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В.Юсупо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рганизационно- кадров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.В.Туйки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Митюкля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.С.Болтенк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П.В.Калинушкин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Директор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МБУ городского поселения Пойковский Центр Культуры и Досуга «РОД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.В.Попугае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Директор МКУ «Служба ЖКХ и благоустройства гп.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НПА коррупциногенных факторов не содержит __________А.В. Митюкляева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8"/>
        <w:gridCol w:w="181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копи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бумажн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онна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организации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БУ гп. Пойковский Центр Культуры и Досуга «РОД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right="-2" w:hanging="142"/>
        <w:jc w:val="right"/>
        <w:rPr/>
      </w:pPr>
      <w:r>
        <w:rPr>
          <w:rFonts w:cs="Arial" w:ascii="Arial" w:hAnsi="Arial"/>
          <w:sz w:val="26"/>
          <w:szCs w:val="26"/>
        </w:rPr>
        <w:t>Приложение                                                                                                                                        к проекту постановления Администрации</w:t>
      </w:r>
    </w:p>
    <w:p>
      <w:pPr>
        <w:pStyle w:val="Normal"/>
        <w:suppressAutoHyphens w:val="true"/>
        <w:ind w:left="142" w:right="-2" w:hanging="142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Normal"/>
        <w:suppressAutoHyphens w:val="true"/>
        <w:ind w:left="142" w:right="-2" w:hanging="142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_____________ №____  </w:t>
      </w:r>
    </w:p>
    <w:p>
      <w:pPr>
        <w:pStyle w:val="Normal"/>
        <w:suppressAutoHyphens w:val="true"/>
        <w:ind w:left="142" w:right="-2" w:hanging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bookmarkStart w:id="0" w:name="P35"/>
      <w:bookmarkEnd w:id="0"/>
      <w:r>
        <w:rPr>
          <w:rFonts w:cs="Arial" w:ascii="Arial" w:hAnsi="Arial"/>
          <w:sz w:val="26"/>
          <w:szCs w:val="26"/>
        </w:rPr>
        <w:t>ПРАВИЛА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ения требований к закупаемым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муниципальным органом городского поселения Пойковский и подведомственными ему казенными учреждениями, бюджетными учреждениями отдельным видам товаров, работ, услуг 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том числе предельных цен товаров, работ, услуг)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 – Правила)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авила устанавливают порядок определения требований к отдельным видам товаров, работ, услуг (в том числе предельным ценам товаров, работ, услуг), закупаемых муниципальным органом городского поселения Пойковский и подведомственными ему казенными учреждениями, бюджетными учреждениями (далее- Заказчи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ила предусматрива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ный перечень отдельных видов товаров, работ, услуг, </w:t>
        <w:br/>
        <w:t xml:space="preserve">в отношении которых определяются требования к потребительским свойствам </w:t>
        <w:br/>
        <w:t xml:space="preserve">(в том числе качеству) и иным характеристикам (в том числе предельные цены </w:t>
        <w:br/>
        <w:t xml:space="preserve">товаров, работ, услуг) и (или) обязанность Заказчиков устанавливать значения указанных свойств и характеристик (далее – обязательный перечень), указанный в </w:t>
      </w:r>
      <w:hyperlink w:anchor="P65">
        <w:r>
          <w:rPr>
            <w:rStyle w:val="InternetLink"/>
            <w:rFonts w:cs="Arial" w:ascii="Arial" w:hAnsi="Arial"/>
            <w:sz w:val="26"/>
            <w:szCs w:val="26"/>
          </w:rPr>
          <w:t>таблице 1</w:t>
        </w:r>
      </w:hyperlink>
      <w:r>
        <w:rPr>
          <w:rFonts w:cs="Arial" w:ascii="Arial" w:hAnsi="Arial"/>
          <w:sz w:val="26"/>
          <w:szCs w:val="26"/>
        </w:rPr>
        <w:t xml:space="preserve"> к Правил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формирование, ведение и форму ведомственного перечня отдельных видов товаров, работ, услуг, содержащего потребительские свойства (в том числе качество) и иные характеристики (в том числе предельные цены товаров, работ, услуг) к ним (далее – ведомственный перечень), указанного в </w:t>
      </w:r>
      <w:hyperlink w:anchor="P206">
        <w:r>
          <w:rPr>
            <w:rStyle w:val="InternetLink"/>
            <w:rFonts w:cs="Arial" w:ascii="Arial" w:hAnsi="Arial"/>
            <w:sz w:val="26"/>
            <w:szCs w:val="26"/>
          </w:rPr>
          <w:t>таблице 2</w:t>
        </w:r>
      </w:hyperlink>
      <w:r>
        <w:rPr>
          <w:rFonts w:cs="Arial" w:ascii="Arial" w:hAnsi="Arial"/>
          <w:sz w:val="26"/>
          <w:szCs w:val="26"/>
        </w:rPr>
        <w:t xml:space="preserve"> к Правил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менение обязательных критериев отбора отдельных видов товаров, </w:t>
        <w:br/>
        <w:t xml:space="preserve">работ, услуг, значения этих критериев, а также дополнительные критерии, </w:t>
        <w:br/>
        <w:t xml:space="preserve">не приводящие к сужению ведомственного </w:t>
      </w:r>
      <w:hyperlink w:anchor="P206">
        <w:r>
          <w:rPr>
            <w:rStyle w:val="InternetLink"/>
            <w:rFonts w:cs="Arial" w:ascii="Arial" w:hAnsi="Arial"/>
            <w:sz w:val="26"/>
            <w:szCs w:val="26"/>
          </w:rPr>
          <w:t>перечня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едомственный </w:t>
      </w:r>
      <w:hyperlink w:anchor="P206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 xml:space="preserve"> составляется на основании обязательного </w:t>
        <w:br/>
      </w:r>
      <w:hyperlink w:anchor="P65">
        <w:r>
          <w:rPr>
            <w:rStyle w:val="InternetLink"/>
            <w:rFonts w:cs="Arial" w:ascii="Arial" w:hAnsi="Arial"/>
            <w:sz w:val="26"/>
            <w:szCs w:val="26"/>
          </w:rPr>
          <w:t>перечня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едомственный </w:t>
      </w:r>
      <w:hyperlink w:anchor="P206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 xml:space="preserve"> формируется с учетом функционального </w:t>
        <w:br/>
        <w:t xml:space="preserve">назначения товара и должен содержать одну или несколько следующих </w:t>
        <w:br/>
        <w:t>характеристик в отношении каждого вида товаров, работ,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требительские свойства (в том числе качество и иные характеристи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ные характеристики (свойства), не являющиеся потребительскими </w:t>
        <w:br/>
        <w:t>свой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ельные цены товаров, работ,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казчики в ведомственном </w:t>
      </w:r>
      <w:hyperlink w:anchor="P206">
        <w:r>
          <w:rPr>
            <w:rStyle w:val="InternetLink"/>
            <w:rFonts w:cs="Arial" w:ascii="Arial" w:hAnsi="Arial"/>
            <w:sz w:val="26"/>
            <w:szCs w:val="26"/>
          </w:rPr>
          <w:t>перечне</w:t>
        </w:r>
      </w:hyperlink>
      <w:r>
        <w:rPr>
          <w:rFonts w:cs="Arial" w:ascii="Arial" w:hAnsi="Arial"/>
          <w:sz w:val="26"/>
          <w:szCs w:val="26"/>
        </w:rPr>
        <w:t xml:space="preserve">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</w:t>
      </w:r>
      <w:hyperlink w:anchor="P65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>, в случае если в обязательном перечне не определены значения таких характеристик (свойств), в том числе предельные цены товаров, работ, услуг, но не выше установленных законодательством регулируемых цен (тариф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bookmarkStart w:id="1" w:name="P55"/>
      <w:bookmarkEnd w:id="1"/>
      <w:r>
        <w:rPr>
          <w:rFonts w:cs="Arial" w:ascii="Arial" w:hAnsi="Arial"/>
          <w:sz w:val="26"/>
          <w:szCs w:val="26"/>
        </w:rPr>
        <w:t xml:space="preserve">Отдельные виды товаров, работ, услуг, не включенные в обязательный </w:t>
        <w:br/>
      </w:r>
      <w:hyperlink w:anchor="P65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 xml:space="preserve">, подлежат включению в ведомственный </w:t>
      </w:r>
      <w:hyperlink w:anchor="P206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 xml:space="preserve"> при условии, что средняя арифметическая сумма значений следующих критериев превышает 20 проц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доля оплаты по отдельному виду товаров, работ, услуг (в соответствии с графиками платежей) по контрактам, информация о которых включена в реестре контрактов и реестр контрактов, содержащих сведения, составляющие государственную тайну, в общем объеме оплаты по контрактам, включенным в указанные реестры (по графикам платежей) за счет средств отчетного финансового года, заключенным главным распорядителем бюджетных средств городского поселения Пойковский и подведомственными ему казенными учреждениями, бюджетными учрежд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доля контрактов главного распорядителя бюджетных средств </w:t>
        <w:br/>
        <w:t>городского поселения Пойковский и подведомственных ему казенных учреждениях, бюджетных учреждениях на приобретение отдельного вида товаров, работ, услуг для обеспечения муниципальных нужд городского поселения Пойковский, заключенных за счет средств отчетного финансового года, в общем количестве заключенных контрактов соответствующего главного распорядителя бюджетных средств городского поселения Пойковский</w:t>
      </w:r>
      <w:r>
        <w:rPr>
          <w:rFonts w:cs="Arial" w:ascii="Arial" w:hAnsi="Arial"/>
          <w:spacing w:val="-2"/>
          <w:sz w:val="26"/>
          <w:szCs w:val="26"/>
        </w:rPr>
        <w:t xml:space="preserve"> и подведомственных ему казенных учреждений, бюджетных учреждений на приобретение</w:t>
      </w:r>
      <w:r>
        <w:rPr>
          <w:rFonts w:cs="Arial" w:ascii="Arial" w:hAnsi="Arial"/>
          <w:sz w:val="26"/>
          <w:szCs w:val="26"/>
        </w:rPr>
        <w:t xml:space="preserve"> товаров, работ, услуг за счет средств отчетного финансового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ведомственном </w:t>
      </w:r>
      <w:hyperlink w:anchor="P206">
        <w:r>
          <w:rPr>
            <w:rStyle w:val="InternetLink"/>
            <w:rFonts w:cs="Arial" w:ascii="Arial" w:hAnsi="Arial"/>
            <w:sz w:val="26"/>
            <w:szCs w:val="26"/>
          </w:rPr>
          <w:t>перечне</w:t>
        </w:r>
      </w:hyperlink>
      <w:r>
        <w:rPr>
          <w:rFonts w:cs="Arial" w:ascii="Arial" w:hAnsi="Arial"/>
          <w:sz w:val="26"/>
          <w:szCs w:val="26"/>
        </w:rPr>
        <w:t xml:space="preserve"> Заказчики вправе установи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5">
        <w:r>
          <w:rPr>
            <w:rStyle w:val="InternetLink"/>
            <w:rFonts w:cs="Arial" w:ascii="Arial" w:hAnsi="Arial"/>
            <w:sz w:val="26"/>
            <w:szCs w:val="26"/>
          </w:rPr>
          <w:t>пунктом 6</w:t>
        </w:r>
      </w:hyperlink>
      <w:r>
        <w:rPr>
          <w:rFonts w:cs="Arial" w:ascii="Arial" w:hAnsi="Arial"/>
          <w:sz w:val="26"/>
          <w:szCs w:val="26"/>
        </w:rPr>
        <w:t xml:space="preserve">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начения потребительских свойств и иных характеристик (в том числе </w:t>
        <w:br/>
        <w:t xml:space="preserve">предельные цены) отдельных видов товаров, работ, услуг, включенных </w:t>
        <w:br/>
        <w:t xml:space="preserve">в ведомственный </w:t>
      </w:r>
      <w:hyperlink w:anchor="P206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 xml:space="preserve">, устанавливаются с учетом категорий и (или) групп </w:t>
        <w:br/>
        <w:t xml:space="preserve">должностей работников муниципального органа городского поселения Пойковский, подведомственных ему казенных учреждений, бюджетных учреждений, если затраты на их приобретение в соответствии с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требованиями</w:t>
        </w:r>
      </w:hyperlink>
      <w:r>
        <w:rPr>
          <w:rFonts w:cs="Arial" w:ascii="Arial" w:hAnsi="Arial"/>
          <w:sz w:val="26"/>
          <w:szCs w:val="26"/>
        </w:rPr>
        <w:t xml:space="preserve"> к определению нормативных затрат на обеспечение функций Заказчиков, утвержденными постановлением Администрации городского поселения Пойковский, определяются с учетом категорий и (или) групп должностей рабо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Дополнительно включаемые в ведомственный </w:t>
      </w:r>
      <w:hyperlink w:anchor="P206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 xml:space="preserve"> отдельные виды товаров, работ, услуг должны отличаться от указанных в обязательном </w:t>
      </w:r>
      <w:hyperlink w:anchor="P65">
        <w:r>
          <w:rPr>
            <w:rStyle w:val="InternetLink"/>
            <w:rFonts w:cs="Arial" w:ascii="Arial" w:hAnsi="Arial"/>
            <w:sz w:val="26"/>
            <w:szCs w:val="26"/>
          </w:rPr>
          <w:t>перечне</w:t>
        </w:r>
      </w:hyperlink>
      <w:r>
        <w:rPr>
          <w:rFonts w:cs="Arial" w:ascii="Arial" w:hAnsi="Arial"/>
          <w:sz w:val="26"/>
          <w:szCs w:val="26"/>
        </w:rPr>
        <w:t xml:space="preserve"> отдельных видов товаров, работ, услуг их кодами в соответствии с Общероссийским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классификатором</w:t>
        </w:r>
      </w:hyperlink>
      <w:r>
        <w:rPr>
          <w:rFonts w:cs="Arial" w:ascii="Arial" w:hAnsi="Arial"/>
          <w:sz w:val="26"/>
          <w:szCs w:val="26"/>
        </w:rPr>
        <w:t xml:space="preserve"> продукции по видам экономической деятель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)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 или являются предметами роскош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49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23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язательный 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дельных видов товаров, работ, услуг, в отношении которых определяются требования к 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6174" w:type="dxa"/>
        <w:jc w:val="left"/>
        <w:tblInd w:w="-7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197"/>
        <w:gridCol w:w="1707"/>
        <w:gridCol w:w="1484"/>
        <w:gridCol w:w="708"/>
        <w:gridCol w:w="709"/>
        <w:gridCol w:w="1418"/>
        <w:gridCol w:w="1276"/>
        <w:gridCol w:w="1335"/>
        <w:gridCol w:w="1134"/>
        <w:gridCol w:w="1843"/>
        <w:gridCol w:w="1710"/>
        <w:gridCol w:w="1143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д по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ОКПД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 товаров, работ, услуг</w:t>
            </w:r>
          </w:p>
        </w:tc>
        <w:tc>
          <w:tcPr>
            <w:tcW w:w="1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к качеству, потребительским свойствам и иным характеристик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том числе предельные цены) отдельных видов товаров, работ, услуг</w:t>
            </w:r>
          </w:p>
        </w:tc>
      </w:tr>
      <w:tr>
        <w:trPr>
          <w:trHeight w:val="10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я</w:t>
            </w:r>
          </w:p>
        </w:tc>
        <w:tc>
          <w:tcPr>
            <w:tcW w:w="9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14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по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5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и муниципальной служб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и катег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ехническое обеспечение»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и катег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ители» подведомственного учрежден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и катег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пециалисты» подведомственного учреждения</w:t>
            </w:r>
          </w:p>
        </w:tc>
      </w:tr>
      <w:tr>
        <w:trPr>
          <w:trHeight w:val="2803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и категории «Руководители», относящиеся к группе «Высш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и категории «Руководители», относящиеся к группе «Главные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и категории «Руководители», «Специалисты», относящиеся к группе «Ведущ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должности муниципальной службы, заместитель руководите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6165" w:type="dxa"/>
        <w:jc w:val="left"/>
        <w:tblInd w:w="-7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197"/>
        <w:gridCol w:w="1707"/>
        <w:gridCol w:w="1553"/>
        <w:gridCol w:w="709"/>
        <w:gridCol w:w="778"/>
        <w:gridCol w:w="1206"/>
        <w:gridCol w:w="1276"/>
        <w:gridCol w:w="1335"/>
        <w:gridCol w:w="1134"/>
        <w:gridCol w:w="1843"/>
        <w:gridCol w:w="1783"/>
        <w:gridCol w:w="1134"/>
      </w:tblGrid>
      <w:tr>
        <w:trPr>
          <w:tblHeader w:val="true"/>
          <w:trHeight w:val="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9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0.1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(Пояснения по требуемой продукции: ноутбуки, планшетные компьюте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и тип эк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улей Wi-F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too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и 3G (UMT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установленно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0.15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(Пояснения по требуемой продукции: компьютеры персональные настольные, рабочие станции вывод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экрана/мони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установленное программно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0.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тте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ешение сканирования (для сканера/ многофункционального устройства) (dp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форм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чати/сканирования (стр/м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0.16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0.18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 (Пояснения по требуемой продукции: принтеры, сканеры, многофункциональные устройств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форм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.2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ы телефонные для сотовых сетей связи или для прочих беспроводных сетей (Пояснения по требуемой продукции: телефоны мобильные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устройства (телефон/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артф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тод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я (сенсорный/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опо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SIM-к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улей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интерфейсов (Wi-Fi, Bluetooth, USB, GP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3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довог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рудованием (включа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хнической поддержки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служивания, сервисны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говоры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 расчета на одного абонента (одну единицу трафика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тыс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ты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тыс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тыс.</w:t>
            </w:r>
          </w:p>
        </w:tc>
      </w:tr>
      <w:tr>
        <w:trPr>
          <w:trHeight w:val="958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21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22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23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2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щность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шадиная си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egance-AT Comfort-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egance-AT Comfort-A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egance-AT Comfort-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egance-AT Comfort-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egance-AT Comfort-A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egance-AT Comfort-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egance-AT Comfort-AT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 мл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млн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м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млн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млн.</w:t>
            </w:r>
          </w:p>
        </w:tc>
      </w:tr>
      <w:tr>
        <w:trPr>
          <w:trHeight w:val="821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3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автотранспортные для перевозки 10 человек или боле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щность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виг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шадиная си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egance-AT Comfort-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egance-AT Comfort-A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egance-AT Comfort-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egance-AT Comfort-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321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41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42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4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автотранспортные грузов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щность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виг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шадиная си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кет северно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кет северного исполн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кет северно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кет северно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0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2.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такс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ига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шадиная си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2.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луг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аренд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ых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ей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водителе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ига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шадиная си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11.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луг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аренде и лизингу легковых автомобилей и легких (не более 3,5 т) автотранспортных средств без водител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ига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шадиная </w:t>
              <w:br/>
              <w:t>си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1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бель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таллическая для офисов Пояснения по закупаемой продукции: мебель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сидения, с металлическим каркасо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металл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4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ивочны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: искусственная кожа, </w:t>
              <w:br/>
              <w:t xml:space="preserve">мебельный (искусственный) мех, искусственная </w:t>
              <w:br/>
              <w:t>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: мебельный (искусственный) </w:t>
              <w:br/>
              <w:t xml:space="preserve">мех, искусственная замша (микрофибра), ткань, </w:t>
              <w:br/>
              <w:t>нетканые материал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: искусственная кожа, </w:t>
              <w:br/>
              <w:t xml:space="preserve">мебельный (искусственный) мех, искусственная </w:t>
              <w:br/>
              <w:t>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: мебельный (искусственный) </w:t>
              <w:br/>
              <w:t xml:space="preserve">мех, искусственная замша (микрофибра), ткань, </w:t>
              <w:br/>
              <w:t>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: мебельный </w:t>
              <w:br/>
              <w:t xml:space="preserve">(искусственный) мех, </w:t>
              <w:br/>
              <w:t xml:space="preserve">искусственная замша (микрофибра), </w:t>
              <w:br/>
              <w:t>ткань, нетканые материал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: искусственная кожа, </w:t>
              <w:br/>
              <w:t xml:space="preserve">мебельный (искусственный) мех, искусственная </w:t>
              <w:br/>
              <w:t>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: мебельный (искусственный) </w:t>
              <w:br/>
              <w:t xml:space="preserve">мех, искусственная замша (микрофибра), ткань, </w:t>
              <w:br/>
              <w:t>нетканые материалы</w:t>
            </w:r>
          </w:p>
        </w:tc>
      </w:tr>
      <w:tr>
        <w:trPr>
          <w:trHeight w:val="4081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1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бель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ревянная для офисо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(вид древесины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ое значение - массив древесины "ценных" пород (твердолиственных и тропических); возможные значения: </w:t>
              <w:br/>
              <w:t>древесина хвойных и мягколиственных пород (береза, лиственница, сосна, ель), МДФ, Д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: древесина хвойных </w:t>
              <w:br/>
              <w:t xml:space="preserve">и мягколиственных пород (береза, </w:t>
              <w:br/>
              <w:t>лиственница, сосна, ель), МДФ, ДС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ое значение - массив древесины "ценных" пород (твердолиственных и тропических); возможные значения: </w:t>
              <w:br/>
              <w:t>древесина хвойных и мягколиственных пород (береза, лиственница, сосна, ель), МДФ, Д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: древесина хвойных </w:t>
              <w:br/>
              <w:t xml:space="preserve">и мягколиственных пород (береза, </w:t>
              <w:br/>
              <w:t>лиственница, сосна, ель), МДФ, Д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: древесина хвойных </w:t>
              <w:br/>
              <w:t xml:space="preserve">и мягколиственных пород (береза, </w:t>
              <w:br/>
              <w:t>лиственница, сосна, ель), МДФ, ДС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ое значение - массив древесины "ценных" пород (твердолиственных и тропических); возможные значения: </w:t>
              <w:br/>
              <w:t>древесина хвойных и мягколиственных пород (береза, лиственница, сосна, ель), МДФ, Д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: древесина хвойных </w:t>
              <w:br/>
              <w:t xml:space="preserve">и мягколиственных пород (береза, </w:t>
              <w:br/>
              <w:t>лиственница, сосна, ель), МДФ, ДСП</w:t>
            </w:r>
          </w:p>
        </w:tc>
      </w:tr>
      <w:tr>
        <w:trPr>
          <w:trHeight w:val="436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ивочны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ое значение - кожа натуральная; возможные значения: искусственная кожа; мебельный (искусственный) мех, искусственная замша (микрофибра), ткань, </w:t>
              <w:br/>
              <w:t>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; мебельный (искусственный) мех, искусственная замша </w:t>
              <w:br/>
              <w:t>микрофибра), ткань, нетканые материал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ое значение - кожа натуральная; возможные значения: искусственная кожа; мебельный (искусственный) мех, искусственная замша (микрофибра), ткань, </w:t>
              <w:br/>
              <w:t>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; мебельный (искусственный) мех, искусственная замша </w:t>
              <w:br/>
              <w:t>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; мебельный (искусственный) мех, искусственная замша </w:t>
              <w:br/>
              <w:t>(микрофибра), ткань, нетканые материал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ое значение - кожа натуральная; возможные значения: искусственная кожа; мебельный (искусственный) мех, </w:t>
              <w:br/>
              <w:t xml:space="preserve">искусственная замша (микрофибра), </w:t>
              <w:br/>
              <w:t>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ые значения; мебельный </w:t>
              <w:br/>
              <w:t>(искусственный) мех, искусственная замша (микрофибра), ткань, нетканые материалы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Таблица 2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0"/>
        </w:rPr>
      </w:pPr>
      <w:bookmarkStart w:id="2" w:name="P206"/>
      <w:bookmarkEnd w:id="2"/>
      <w:r>
        <w:rPr>
          <w:rFonts w:cs="Arial" w:ascii="Arial" w:hAnsi="Arial"/>
          <w:sz w:val="26"/>
          <w:szCs w:val="20"/>
        </w:rPr>
        <w:t>Ведомственный перечень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(в том числе предельные цены товаров, работ, услуг) к ним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tbl>
      <w:tblPr>
        <w:tblW w:w="1587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50"/>
        <w:gridCol w:w="2530"/>
        <w:gridCol w:w="850"/>
        <w:gridCol w:w="1254"/>
        <w:gridCol w:w="1652"/>
        <w:gridCol w:w="1766"/>
        <w:gridCol w:w="1020"/>
        <w:gridCol w:w="1304"/>
        <w:gridCol w:w="2724"/>
        <w:gridCol w:w="141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КПД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ого вида товаров, работ, услуг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рения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муниципальным органом  городского поселения Пойковский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ебования к потребительским свойствам (в том числ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честву) и иным характеристикам, утвержд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ми казенными учреждениями, бюджетными учреждениями городского поселения Пойковск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по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сти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с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снование отклонения значения характеристики от утвержденной администрацией городского поселения Пойк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ункциональное назначение </w:t>
            </w:r>
            <w:hyperlink w:anchor="P27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&lt;*&gt;</w:t>
              </w:r>
            </w:hyperlink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6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таблицей 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к Правилам определения требований, утвержденным постановлением Администрации городского поселения Пойковский от ______________ г. № _____-п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й перечень отдельных видов товаров, работ, услуг, определенный муниципальным органом городского поселения Пойковск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bookmarkStart w:id="3" w:name="P273"/>
      <w:bookmarkEnd w:id="3"/>
      <w:r>
        <w:rPr>
          <w:rFonts w:cs="Arial" w:ascii="Arial" w:hAnsi="Arial"/>
        </w:rPr>
        <w:t xml:space="preserve">&lt;*&gt; Указывается в случае установления характеристик, отличающихся от значений, содержащихся в обязательном </w:t>
      </w:r>
      <w:hyperlink w:anchor="P65">
        <w:r>
          <w:rPr>
            <w:rStyle w:val="InternetLink"/>
            <w:rFonts w:cs="Arial" w:ascii="Arial" w:hAnsi="Arial"/>
          </w:rPr>
          <w:t>перечне</w:t>
        </w:r>
      </w:hyperlink>
      <w:r>
        <w:rPr>
          <w:rFonts w:cs="Arial" w:ascii="Arial" w:hAnsi="Arial"/>
        </w:rPr>
        <w:t>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678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151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1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333333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1">
    <w:name w:val="Заголовок 5 Знак"/>
    <w:qFormat/>
    <w:rPr>
      <w:b/>
      <w:bCs/>
      <w:color w:val="333333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AE3835C712CB7D9B86B8AE84E26C76CCAA86587F3B086E55C333DD6180F96C0076F1A91F062A23DFE0BEDABR1oCJ" TargetMode="External"/><Relationship Id="rId4" Type="http://schemas.openxmlformats.org/officeDocument/2006/relationships/hyperlink" Target="consultantplus://offline/ref=8AE3835C712CB7D9B86B94E5584A9063CDA7388BF6B98AB406643B8147R5o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8AE3835C712CB7D9B86B94E5584A9063CDA7388BF6B98AB406643B8147R5oFJ" TargetMode="External"/><Relationship Id="rId8" Type="http://schemas.openxmlformats.org/officeDocument/2006/relationships/hyperlink" Target="consultantplus://offline/ref=8AE3835C712CB7D9B86B94E5584A9063CDA53C8EF4B58AB406643B8147R5oFJ" TargetMode="External"/><Relationship Id="rId9" Type="http://schemas.openxmlformats.org/officeDocument/2006/relationships/hyperlink" Target="consultantplus://offline/ref=8AE3835C712CB7D9B86B94E5584A9063CDA7388BF6B98AB406643B8147R5oFJ" TargetMode="External"/><Relationship Id="rId10" Type="http://schemas.openxmlformats.org/officeDocument/2006/relationships/hyperlink" Target="consultantplus://offline/ref=8AE3835C712CB7D9B86B94E5584A9063CDA53C8EF4B58AB406643B8147R5oFJ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56:00Z</dcterms:created>
  <dc:creator>Yurist</dc:creator>
  <dc:description/>
  <cp:keywords/>
  <dc:language>en-US</dc:language>
  <cp:lastModifiedBy>Наталья М. Доронина</cp:lastModifiedBy>
  <cp:lastPrinted>2018-10-26T16:46:00Z</cp:lastPrinted>
  <dcterms:modified xsi:type="dcterms:W3CDTF">2018-10-26T11:48:00Z</dcterms:modified>
  <cp:revision>106</cp:revision>
  <dc:subject/>
  <dc:title>Об утверждении параметров и критериев оценки</dc:title>
</cp:coreProperties>
</file>