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Arial" w:ascii="Arial" w:hAnsi="Arial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___________</w:t>
      </w:r>
      <w:r>
        <w:rPr>
          <w:rFonts w:cs="Arial" w:ascii="Arial" w:hAnsi="Arial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 xml:space="preserve">             </w:t>
        <w:tab/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                  №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гт.Пойков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городского поселения Пойковский от 21.01.2016 №13-п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статьями 130, 134, 144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, 145 Трудового кодекса </w:t>
        <w:br/>
        <w:t xml:space="preserve">Российской Федерации, статьей 70 Бюджетного кодекса Российской Федерации, </w:t>
      </w:r>
      <w:r>
        <w:rPr>
          <w:rFonts w:cs="Arial" w:ascii="Arial" w:hAnsi="Arial"/>
          <w:sz w:val="26"/>
          <w:szCs w:val="26"/>
        </w:rPr>
        <w:t>на основании служебной записки начальника отдела по организационно-кадровой работе от 27.04.2018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Внести изменения в постановление Администрации городского поселения Пойковский от 21.01.2016 №13-п «Об оплате труда,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редоставлении социальных гарантий и компенсаций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работникам му</w:t>
      </w:r>
      <w:r>
        <w:rPr>
          <w:rFonts w:cs="Arial" w:ascii="Arial" w:hAnsi="Arial"/>
          <w:b w:val="false"/>
          <w:sz w:val="26"/>
          <w:szCs w:val="26"/>
        </w:rPr>
        <w:t>ниципального казенного учреждения «Служба жилищно-коммунального хозяйства и благоустройства городского поселения Пойковский» (в редакции от 16.05.2016 №224-п, от 29.07.2016 №368-п, от 14.10.2016 №420-п, от 31.05.2017 №187-п, от 29.09.2017 №380-п, от 11.12.2017 №563-п, от 21.01.2018 №88-п, от 13.04.2018 №240-п, от 31.05.2018 №187-п, от 25.06.2018 №421-п) в следующем порядке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1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вступает в силу с момента официального опубликования (обнародования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</w:r>
      <w:r>
        <w:rPr>
          <w:rFonts w:cs="Arial" w:ascii="Arial" w:hAnsi="Arial"/>
          <w:b w:val="false"/>
          <w:bCs w:val="false"/>
          <w:spacing w:val="-4"/>
          <w:sz w:val="26"/>
          <w:szCs w:val="26"/>
        </w:rPr>
        <w:t>4.</w:t>
      </w:r>
      <w:r>
        <w:rPr>
          <w:rFonts w:cs="Arial" w:ascii="Arial" w:hAnsi="Arial"/>
          <w:b w:val="false"/>
          <w:sz w:val="26"/>
          <w:szCs w:val="26"/>
        </w:rPr>
        <w:t xml:space="preserve"> Контроль за выполнением постановления оставляю за собой.</w:t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ab/>
        <w:t>А.А.Боч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248" w:firstLine="5"/>
        <w:rPr/>
      </w:pPr>
      <w:r>
        <w:rPr>
          <w:rFonts w:cs="Arial" w:ascii="Arial" w:hAnsi="Arial"/>
          <w:sz w:val="26"/>
          <w:szCs w:val="26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 № 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РАЗМЕР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должностных окладов работников муниципального казенного учреждения «Служба жилищно-коммунального хозяйства и благоустройства городского поселения Пойковский</w:t>
      </w:r>
      <w:r>
        <w:rPr/>
        <w:t>»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124"/>
        <w:gridCol w:w="4252"/>
        <w:gridCol w:w="1559"/>
      </w:tblGrid>
      <w:tr>
        <w:trPr>
          <w:trHeight w:val="6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ные оклад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блей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ые квалификационные группы общеотраслевых должностей работников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перв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4992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специалист по работе с молодежью, техник, администратор, 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200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ведующий (сектором, центр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032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женер, документовед, бухгалтер, экономист, инженер-программист, специалист по информационной политики, эксперт дорожного хозяйства, инженер по охране окружающей среды (эколог), специалист по охране труда, старший тех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616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ведущий инженер, ведущий инженер-энергетик, инструктор по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03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- экономист, главный специалист (АСУ)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 – эксперт дорожного хозяйства, главный 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500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2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чальник отдела занятости, начальник административно-хозяйстве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55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Должности работников, не отнесе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к профессиональным квалификационным группам</w:t>
      </w:r>
    </w:p>
    <w:tbl>
      <w:tblPr>
        <w:tblW w:w="975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662"/>
        <w:gridCol w:w="2309"/>
      </w:tblGrid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Должностной окла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 xml:space="preserve">Дирек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1336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меститель директо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9360</w:t>
            </w:r>
          </w:p>
        </w:tc>
      </w:tr>
    </w:tbl>
    <w:p>
      <w:pPr>
        <w:pStyle w:val="Normal"/>
        <w:spacing w:lineRule="auto" w:line="240" w:before="0" w:after="0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4:00Z</dcterms:created>
  <dc:creator>PinchukovaMV</dc:creator>
  <dc:description/>
  <cp:keywords/>
  <dc:language>en-US</dc:language>
  <cp:lastModifiedBy>Сафина Т А</cp:lastModifiedBy>
  <cp:lastPrinted>2018-11-08T19:58:00Z</cp:lastPrinted>
  <dcterms:modified xsi:type="dcterms:W3CDTF">2018-11-08T14:58:00Z</dcterms:modified>
  <cp:revision>85</cp:revision>
  <dc:subject/>
  <dc:title>Пост</dc:title>
</cp:coreProperties>
</file>