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hd w:fill="FFFFFF" w:val="clear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605-п, от 24.04.2018 №266-п, от 27.04.2018 №274-п от 23.07.2018 №505-п, от 02.10.2018 №713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роекту постановления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____№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Участники Программы </w:t>
            </w:r>
            <w:hyperlink w:anchor="Par250"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>*</w:t>
              </w:r>
            </w:hyperlink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40 ед., 29565  кв.м.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6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 финансового участия граждан, организаций в выполнении мероприятий по благоустройству дворовых территорий, общественных территорий – 1815,9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3 397,85748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1 735,39993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4 979,8000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16 785,44116 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средства поселений 26 224,21632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43 700, 0000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основными социально значимыми результатами Программы будут следующими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явится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5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6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мониторинга Администрац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й. Во всех дворовых территориях проведена инвентаризация и составлены  паспорта дворовых территорий. 4 дворовых территории соответствуют минимальному и дополнительному перечню.  В связи с тем, что в 58 дворовых территориях, состав которых входят дома признанные аварийными подлежащими расселению и сносу 58 дворовых территорий не целесообразно включить в программу «Формирование современной городской среды 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6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явится улучшение условий жизнедеятельности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заказчиком и МКУ «Служба ЖКХ и благоустройства гп.Пойковский» -  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органов местного самоуправле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Сафина Т А</cp:lastModifiedBy>
  <cp:lastPrinted>2018-10-16T15:11:00Z</cp:lastPrinted>
  <dcterms:modified xsi:type="dcterms:W3CDTF">2018-10-16T10:11:00Z</dcterms:modified>
  <cp:revision>65</cp:revision>
  <dc:subject/>
  <dc:title>                                                                                                   </dc:title>
</cp:coreProperties>
</file>