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</w:t>
              <w:tab/>
              <w:t xml:space="preserve">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31.10.2016 №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3-п 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7-2020 годы</w:t>
      </w:r>
      <w:r>
        <w:rPr>
          <w:rFonts w:cs="Arial" w:ascii="Arial" w:hAnsi="Arial"/>
          <w:bCs/>
          <w:sz w:val="26"/>
          <w:szCs w:val="26"/>
        </w:rPr>
        <w:t>» (в ред. от 21.12.2017 №607-п, от 28.12.2018 №911-п, от 29.12.2018 №922-п),</w:t>
      </w:r>
      <w:r>
        <w:rPr>
          <w:rFonts w:cs="Arial" w:ascii="Arial" w:hAnsi="Arial"/>
          <w:sz w:val="26"/>
          <w:szCs w:val="26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после официального опубликования (обнародования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Филиппова Д.Н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</w:t>
        <w:tab/>
        <w:tab/>
        <w:tab/>
        <w:tab/>
        <w:t xml:space="preserve">                  А.А.Боч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роекту 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_________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____ 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0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0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8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Пойковский» и ПМБУ ЦКИД «РОДН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Кристина К. Давыдова</cp:lastModifiedBy>
  <cp:lastPrinted>2019-03-04T14:36:00Z</cp:lastPrinted>
  <dcterms:modified xsi:type="dcterms:W3CDTF">2019-03-04T09:36:00Z</dcterms:modified>
  <cp:revision>6</cp:revision>
  <dc:subject/>
  <dc:title/>
</cp:coreProperties>
</file>