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, постановлением Администрации городского поселения Пойковский от 14.11.2018 №776-п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9-2024 годы и на период до 2030 года» (в редакции от 23.03.2017 №90-п, от 23.05.2017 №168-п, от 14.12.2017 №589-п, от 21.12.2017 №611-п, от 19.04.2018 №260-п, от 23.07.2018 №503-п, от 05.09.2018 №683-п, от 02.10.2018 №713-п, от 28.12.2018 №915-п, от 29.12.2018 №931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1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2 240,1674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 729,771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3,690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9,2312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2 425,566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106,570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 А</cp:lastModifiedBy>
  <cp:lastPrinted>2019-02-26T17:21:00Z</cp:lastPrinted>
  <dcterms:modified xsi:type="dcterms:W3CDTF">2019-02-27T06:40:00Z</dcterms:modified>
  <cp:revision>78</cp:revision>
  <dc:subject/>
  <dc:title>Об утверждении параметров и критериев оценки</dc:title>
</cp:coreProperties>
</file>