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Городское поселение Пойковский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ГОРОДСКОГО ПОСЕЛЕНИЯ ПОЙКОВСКИЙ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РОЕКТ ПОСТАНОВЛЕНИЯ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______________ </w:t>
        <w:tab/>
        <w:tab/>
        <w:tab/>
        <w:tab/>
        <w:tab/>
        <w:t xml:space="preserve">                                       №______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пгт. Пойковский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ородского поселения Пойковский от 17.08.2017 №315-п 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атьей 78.1</w:t>
        </w:r>
      </w:hyperlink>
      <w:r>
        <w:rPr>
          <w:rFonts w:cs="Arial" w:ascii="Arial" w:hAnsi="Arial"/>
          <w:sz w:val="26"/>
          <w:szCs w:val="26"/>
        </w:rPr>
        <w:t xml:space="preserve"> Бюджетного кодекса Российской Федерации: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17.08.2017 №315-п «Об утверждении порядка определения объема и условий предоставления </w:t>
        <w:br/>
        <w:t xml:space="preserve">субсидий муниципальным бюджетным учреждениям на иные цели» </w:t>
        <w:br/>
        <w:t>в следующем порядке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нкт 2 приложения изложить в следующей редакции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autoSpaceDE w:val="false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«2. Иными целями в рамках настоящего Порядка являютс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едоставление грантов</w:t>
      </w:r>
      <w:r>
        <w:rPr>
          <w:rFonts w:cs="Helvetica" w:ascii="Helvetica" w:hAnsi="Helvetica"/>
          <w:color w:val="444444"/>
          <w:sz w:val="36"/>
          <w:szCs w:val="36"/>
        </w:rPr>
        <w:t xml:space="preserve"> </w:t>
      </w:r>
      <w:r>
        <w:rPr>
          <w:rFonts w:cs="Arial" w:ascii="Arial" w:hAnsi="Arial"/>
          <w:sz w:val="26"/>
          <w:szCs w:val="26"/>
        </w:rPr>
        <w:t>в форме субсиди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ходы на мероприятия, проводимые в рамках муниципальных программ, не включенных в муниципальное задани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ходы на погашение кредиторской задолженности прошлых лет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за счет средств бюджета городского поселения в виде безвозмездных поступлений целевого назначения, не связанных с выполнением муниципального зад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расходы на ликвидацию последствий чрезвычайных ситуаци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расходы на уплату штрафов, в том числе административных, пеней </w:t>
        <w:br/>
        <w:t>за несвоевременную уплату налогов и сборов, оплату санкций за несвоевременную оплату поставки товаров, работ, услуг, других экономических санкци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на исполнение судебных актов по обращению взыскания </w:t>
        <w:br/>
        <w:t>на средства бюджетных учреждений городского поселения Пойковски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расходы учреждения носящие непостоянный характер, включение которых в состав нормативных затрат на оказание муниципальных услуг в рамках муниципального задания может привести к искажению реальной стоимости данных услуг, и не относящиеся к публичным обязательствам перед физическим лицом, подлежащие исполнению в денежной форме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обязате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после официального опубликования (обнародования) и распространяет свои действия, на правоотношения, возникшие с 01.01.2019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2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4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6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4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Знак примечания"/>
    <w:qFormat/>
    <w:rPr>
      <w:sz w:val="16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7">
    <w:name w:val="Название Знак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DEAB21D172C66C160A905ED82A46A05D74EBE1FFA978102011A753147CE00F58F68F968CF7IFtA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02:00Z</dcterms:created>
  <dc:creator>LMoskovkina</dc:creator>
  <dc:description/>
  <cp:keywords/>
  <dc:language>en-US</dc:language>
  <cp:lastModifiedBy>Сафина Т А</cp:lastModifiedBy>
  <cp:lastPrinted>2019-05-27T14:43:00Z</cp:lastPrinted>
  <dcterms:modified xsi:type="dcterms:W3CDTF">2019-05-27T09:43:00Z</dcterms:modified>
  <cp:revision>9</cp:revision>
  <dc:subject/>
  <dc:title>АДМИНИСТРАЦИЯ ГОРОДА НИЖНЕВАРТОВСКА</dc:title>
</cp:coreProperties>
</file>