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10620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0"/>
            </w:tblGrid>
            <w:tr>
              <w:trPr/>
              <w:tc>
                <w:tcPr>
                  <w:tcW w:w="106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0"/>
                      <w:lang w:val="en-US" w:eastAsia="ru-RU"/>
                    </w:rP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2971800</wp:posOffset>
                        </wp:positionH>
                        <wp:positionV relativeFrom="paragraph">
                          <wp:posOffset>-114300</wp:posOffset>
                        </wp:positionV>
                        <wp:extent cx="590550" cy="740410"/>
                        <wp:effectExtent l="0" t="0" r="0" b="0"/>
                        <wp:wrapNone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10037" t="16802" r="9661" b="816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740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ru-RU"/>
                    </w:rPr>
                    <w:t>Муниципальное образова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ru-RU"/>
                    </w:rPr>
                    <w:t>Городское поселение Пойковски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  <w:lang w:eastAsia="ru-RU"/>
                    </w:rPr>
                    <w:t>Нефтеюган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24"/>
                      <w:szCs w:val="24"/>
                      <w:lang w:eastAsia="ru-RU"/>
                    </w:rPr>
                    <w:t>Ханты-Мансийский автономный округ - Юг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36"/>
                      <w:szCs w:val="36"/>
                      <w:lang w:eastAsia="ru-RU"/>
                    </w:rPr>
                    <w:t xml:space="preserve">АДМИНИСТРАЦИЯ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36"/>
                      <w:szCs w:val="36"/>
                      <w:lang w:eastAsia="ru-RU"/>
                    </w:rPr>
                    <w:t>ГОРОДСКОГО ПОСЕЛЕНИЯ ПОЙКОВСКИ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240" w:after="60"/>
                    <w:jc w:val="center"/>
                    <w:outlineLvl w:val="0"/>
                    <w:rPr>
                      <w:rFonts w:ascii="Arial" w:hAnsi="Arial" w:eastAsia="Times New Roman" w:cs="Arial"/>
                      <w:b/>
                      <w:b/>
                      <w:bCs/>
                      <w:kern w:val="2"/>
                      <w:sz w:val="36"/>
                      <w:szCs w:val="3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kern w:val="2"/>
                      <w:sz w:val="36"/>
                      <w:szCs w:val="32"/>
                      <w:lang w:eastAsia="ru-RU"/>
                    </w:rPr>
                    <w:t>ПРОЕКТ ПОСТАНОВЛ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   </w:t>
                    <w:tab/>
                    <w:tab/>
                    <w:tab/>
                    <w:tab/>
                    <w:t xml:space="preserve">                                                            № 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44"/>
                    <w:rPr>
                      <w:rFonts w:ascii="Arial" w:hAnsi="Arial" w:eastAsia="Times New Roman" w:cs="Arial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lang w:eastAsia="ru-RU"/>
                    </w:rPr>
                    <w:t>пгт. Пойковски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 наградах Главы 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4 Устава муниципального образования городское поселение Пойковский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1. Утвердить Положение о наградах Главы городского поселения Пойковский, согласно приложению к постановлению.</w:t>
      </w:r>
    </w:p>
    <w:p>
      <w:pPr>
        <w:pStyle w:val="ConsPlusTitle"/>
        <w:widowControl/>
        <w:ind w:firstLine="851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2. Признать утратившими силу постановления Администрации городского поселения Пойковский от 25.09.2014 №203-п «</w:t>
      </w:r>
      <w:r>
        <w:rPr>
          <w:rFonts w:cs="Arial" w:ascii="Arial" w:hAnsi="Arial"/>
          <w:b w:val="false"/>
          <w:sz w:val="26"/>
          <w:szCs w:val="26"/>
        </w:rPr>
        <w:t>О наградах Главы городского поселения Пойковский», от 14.10.2014 №221-п «О внесении изменений в постановление Администрации городского поселения Пойковский от 25.09.2014 № 203-п», от 19.02.2015 №49-п «О внесении изменений в постановление Администрации городского поселения Пойковский от 25.09.2014 № 203-п», от 09.10.2015 №533-п «О внесении изменений в постановление Администрации городского поселения Пойковский от 25.09.2014 № 203-п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 xml:space="preserve">3.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Постановление подлежит официальному опубликованию (обнародованию) в информационном </w:t>
      </w:r>
      <w:r>
        <w:rPr>
          <w:rFonts w:eastAsia="Times New Roman" w:cs="Arial" w:ascii="Arial" w:hAnsi="Arial"/>
          <w:sz w:val="26"/>
          <w:szCs w:val="26"/>
          <w:lang w:eastAsia="ru-RU"/>
        </w:rPr>
        <w:t>бюллетене «Пойковский вестник», на официальном сайте муниципального образования городское поселение Пойков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 xml:space="preserve">  4.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  <w:t xml:space="preserve">  5. Контроль за исполнением постановления возложить на заведующего сектором муниципальной службы и кадров Т.В. Юсупову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Глава городского поселения                                           А.А.Бочко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ект постановления подготовил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аведующий сектором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униципальной службы и кадров                                                Т.В. Юсупо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48"/>
        <w:gridCol w:w="3176"/>
        <w:gridCol w:w="1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>
          <w:trHeight w:val="9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.В. Туйк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чальник отдела по правовой и организационной работе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А.В. Митюкляе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ПА коррупциогенных факторов не содержит</w:t>
        <w:tab/>
        <w:t>___________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ССЫЛКА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2635"/>
        <w:gridCol w:w="2724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Количество копий на бумажном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осител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Структурные подраздел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               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                                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город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                                              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>от _________ года № 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О НАГРАДАХ ГЛАВЫ ГОРОДСКОГО ПОСЕЛЕНИЯ ПОЙКОВ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оложение о наградах Главы городского поселения Пойковский определяет цели, принципы и подходы к поощрению граждан, трудовых коллективов, организаций независимо от форм собственности за заслуги в развитии экономики, науки, техники, культуры, искусства, за достижения в области образования, здравоохранения, физической культуры и спорта, иной деятельности, способствующей развитию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Достойных кандидатов к награждению можно представля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     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- в связи с государственными праздник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- в честь Дня образования поселка Пойковск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в связи с профессиональными праздник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в связи с успешным завершением строительства или пуском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в связи с юбилейной датой организации или работника и в других особых случа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- в честь 25-летия, 50-летия, 60-летия и более лет супружеской жизн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1.2. Юбилейными датами для организаций считаются 10, 20, 25, 30 лет их существования и далее каждые последующие 5 лет со дня образования; для граждан - 50, 55, 60 лет и далее каждые 5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1.3. Лицам, удостоенным наград Главы городского поселения, вносятся записи о награждении в трудовые книжки в соответствии с коллективным договором, уставом или правилами внутреннего трудового распорядка орган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1.4. Награды Главы городского поселения Пойковски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Почетная грамота Главы городского поселения Пойковск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- Благодарность Главы городского поселения Пойковски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 </w:t>
      </w:r>
      <w:r>
        <w:rPr>
          <w:rFonts w:eastAsia="Times New Roman" w:cs="Arial" w:ascii="Arial" w:hAnsi="Arial"/>
          <w:sz w:val="26"/>
          <w:szCs w:val="26"/>
          <w:lang w:eastAsia="ru-RU"/>
        </w:rPr>
        <w:t>- Диплом Главы городского поселения Пойковск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Награды Главы городского поселения Пойков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2.1. Почетная грамота Главы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2.1.1. Почетной грамотой Главы городского поселения Пойковский (далее - Почетная грамота) награждаются граждане и организации за значительные заслуги в деятельности, направленной на достижение экономического, культурного развития и социального благополучия городского поселения Пойковский, за заслуги в общественной, благотворительной деятельности, за высокое профессиональное мастерство, многолетний и добросовестный тру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2.1.2. Почетной грамотой могут быть удостоены организации, граждане Российской Федерации, прожившие и проработавшие в городском поселении Пойковский не менее 10 лет, а также студенты учебных заведений и учащиеся школ город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2.1.3. От представляющих организаций принимаются к рассмотрению ходатайства на награждение работников Почетной грамотой в количестве 2%  от общего числа работающих в организации. Количество представляемых к награждению может быть увеличено в связи с юбилейной датой организации и профессиональным праздник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2.1.4. Награжденным Почетной грамотой вручается денежное вознаграждение в размере 2000 (две тысячи) рублей, за счет средств, предусмотренных бюджетом городского поселения на текущий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2.1.5. Граждане, организации могут повторно представляться к награждению Почетной грамотой не ранее, чем через 1 год со дня предыдущего награж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2.2. Благодарность Главы городского поселения Пойковск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Благодарностью Главы городского поселения Пойковский награждаются граждане и организации за значительный вклад в социально-экономическое, культурное развитие городского поселения Пойковский, заслуги в производственной, образовательной, общественной и иных сферах деятельности, за многолетний добросовестный тру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 xml:space="preserve">2.3. Диплом Главы городского поселения Пойковск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2.3.1. Дипломом Главы городского поселения Пойковский награждаются супружеские пары, в честь 25-летия, 50-летия, 60-летия и более лет супружеской жизни, за сохранение семейных традиций и ценностей, вклад в развитие и процветание городского поселения Пойковский, воспитавших 2-х и более детей  (в том числе опекаемых) достойными членами общества и прожившим в городском поселении Пойковский более 10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2.3.2. Награжденным Дипломом Главы городского поселения Пойковский вручается 3000 (три тысячи) рублей, за счет средств, предусмотренных бюджетом городского поселения Пойковский на теку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 xml:space="preserve">Порядок представления документов к наградам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3.1. С ходатайством о награждении могут обращаться руководители, трудовые коллективы организаций, общественные, религиозные, творческие объеди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3.2. Ходатайства и прилагаемые к ним документы оформляются в письменной форме, заверяются субъектами внесения ходатайств, печатями органов, учреждений,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3.3. Документы о награждении оформляются в письменной форме в коллективах организаций, подписываются руководителем, заверяются печатью и представляются Главе городского поселения на рассмотр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3.4. К ходатайству о награждении Почетной грамотой Главы городского поселения Пойковский прилага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- биографические сведения о кандидате (гражданине) для награждения по установленной форме (приложение 1 к положению) – для физических лиц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справка об основных направлениях деятельности и численности работников организации (предприятия, учреждения) для юридических лиц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справка о вкладе  коллектива в социально-экономическое развитие городского поселения Пойковский и (или) о достижениях в сфере общественной деятельности – для юридических лиц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карточка предприятия – для юридических лиц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- заявление, заполненное претендентом на награду по форме (приложению 2 к положению) – для физических ли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3.5. Биографические сведения должны отражать достижения и заслуги выдвигаемого кандидата, его вклад в развитие отрасли или сферы деятельности, в которой он трудится. Заслуги необходимо аргументировать конкретными фактами и делами. Выполнение должностных обязанностей не должно преподноситься как особые заслуги. В характеристике также необходимо указать: биографические сведения, общий трудовой стаж, стаж в отрасли, стаж работы в городском поселении и на данном предприятии, сведения об уже имеющихся наград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3.6. Глава городского поселения Пойковский вправе наградить Почетной грамотой, Благодарностью, Дипломом по собственной инициативе без обращения и ходатайств иных ли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3.7. Решения Главы городского поселения Пойковский о награждении принимаются в форме постановления Администрации городского поселения Пойковск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Вручение наград Главы городского поселения Пойков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4.1. Награды Главы городского поселения Пойковский вручаются в Администрации городского поселения Пойковский, в трудовых коллективах организаций, на общепоселковых праздниках в торжественной обстановке Главой городского поселения Пойковский или по его поручению одним из заместителей Главы город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4.2. Торжественная церемония награждения предполагает вручение цветов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5. Описание бланков наград Глав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5.1. Награды Главы городского поселения Пойковский оформляются на бланках установленной формы и подписываются Главой городского поселения или исполняющим обязанности Главы город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6.1. Право изготовления и хранения бланков Почетной грамоты, Благодарности, Диплома, а также их оформления принадлежит Администрации город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6.2. Подготовку проектов постановлений Администрации городского поселения о награждении, учет и регистрацию награжденных, оформление Почетных грамот, Благодарностей, Дипломов осуществляет заведующий сектором муниципальной службы и кадров Администрации город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6.3. Приобретение и списание папок, рамок, цветов, бланков Почетных грамот, Благодарностей, Дипломов осуществляет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eastAsia="ru-RU"/>
        </w:rPr>
        <w:t>Администрация город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240" w:before="0" w:after="0"/>
        <w:ind w:left="4536" w:hanging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240" w:before="0" w:after="0"/>
        <w:ind w:left="4536" w:hanging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240" w:before="0" w:after="0"/>
        <w:ind w:left="4536" w:hanging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240" w:before="0" w:after="0"/>
        <w:ind w:left="4536" w:hanging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Приложение 1 к положению 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240" w:before="0" w:after="0"/>
        <w:ind w:left="4536" w:hanging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 наградах Главы 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ВЕДЕНИЯ  О КАНДИДАТЕ НА НАГРАЖДЕНИЕ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62" w:hRule="atLeast"/>
        </w:trPr>
        <w:tc>
          <w:tcPr>
            <w:tcW w:w="946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(Наименование награды)</w:t>
      </w:r>
    </w:p>
    <w:tbl>
      <w:tblPr>
        <w:tblW w:w="9449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755"/>
        <w:gridCol w:w="1135"/>
        <w:gridCol w:w="5416"/>
      </w:tblGrid>
      <w:tr>
        <w:trPr/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6551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ата рожден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число, месяц, год)</w:t>
            </w:r>
          </w:p>
        </w:tc>
        <w:tc>
          <w:tcPr>
            <w:tcW w:w="6551" w:type="dxa"/>
            <w:gridSpan w:val="2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6551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6551" w:type="dxa"/>
            <w:gridSpan w:val="2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сленность работников на предприятии</w:t>
            </w:r>
          </w:p>
        </w:tc>
        <w:tc>
          <w:tcPr>
            <w:tcW w:w="6551" w:type="dxa"/>
            <w:gridSpan w:val="2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551" w:type="dxa"/>
            <w:gridSpan w:val="2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ебное заведение, год окончания (факультет и специальность)</w:t>
            </w:r>
          </w:p>
        </w:tc>
        <w:tc>
          <w:tcPr>
            <w:tcW w:w="5416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еная степень, ученое звание</w:t>
            </w:r>
          </w:p>
        </w:tc>
        <w:tc>
          <w:tcPr>
            <w:tcW w:w="5416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таж работы </w:t>
            </w:r>
          </w:p>
          <w:p>
            <w:pPr>
              <w:pStyle w:val="Normal"/>
              <w:spacing w:lineRule="auto" w:line="240" w:before="0" w:after="0"/>
              <w:ind w:firstLine="662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бщий </w:t>
            </w:r>
          </w:p>
        </w:tc>
        <w:tc>
          <w:tcPr>
            <w:tcW w:w="5416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62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гп. Пойковский</w:t>
            </w:r>
          </w:p>
        </w:tc>
        <w:tc>
          <w:tcPr>
            <w:tcW w:w="5416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62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отрасли</w:t>
            </w:r>
          </w:p>
        </w:tc>
        <w:tc>
          <w:tcPr>
            <w:tcW w:w="5416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62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данном коллективе</w:t>
            </w:r>
          </w:p>
        </w:tc>
        <w:tc>
          <w:tcPr>
            <w:tcW w:w="5416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3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грады и даты награжд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16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машний адрес</w:t>
            </w:r>
          </w:p>
        </w:tc>
        <w:tc>
          <w:tcPr>
            <w:tcW w:w="7306" w:type="dxa"/>
            <w:gridSpan w:val="3"/>
            <w:tcBorders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7306" w:type="dxa"/>
            <w:gridSpan w:val="3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ТРУДОВАЯ ДЕЯТЕЛЬНОСТ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</w:r>
    </w:p>
    <w:tbl>
      <w:tblPr>
        <w:tblW w:w="944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335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иод работ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нимаемая должность, место работы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олжность работника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адровой службы </w:t>
        <w:tab/>
        <w:tab/>
        <w:tab/>
        <w:tab/>
        <w:t xml:space="preserve">Подпись </w:t>
        <w:tab/>
        <w:tab/>
        <w:tab/>
        <w:t>Инициалы, фамили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ХАРАКТЕРИСТИК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(с указанием конкретных заслуг представляемого к награждению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олжность руководителя </w:t>
        <w:tab/>
        <w:tab/>
        <w:t xml:space="preserve">Подпись </w:t>
        <w:tab/>
        <w:tab/>
        <w:tab/>
        <w:t>Инициалы, фамили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____» __________ 20__ г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.П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240" w:before="0" w:after="0"/>
        <w:ind w:left="4536" w:hanging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Приложение 2 к положению 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spacing w:lineRule="auto" w:line="240" w:before="0" w:after="0"/>
        <w:ind w:left="4536" w:hanging="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о наградах Главы городского поселения Пойковский</w:t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autoSpaceDE w:val="false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536" w:leader="none"/>
        </w:tabs>
        <w:autoSpaceDE w:val="false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396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3969" w:hanging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</w:t>
      </w:r>
      <w:r>
        <w:rPr>
          <w:rFonts w:eastAsia="Times New Roman" w:cs="Arial" w:ascii="Arial" w:hAnsi="Arial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ind w:left="3969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фамилия)</w:t>
      </w:r>
    </w:p>
    <w:p>
      <w:pPr>
        <w:pStyle w:val="Normal"/>
        <w:autoSpaceDE w:val="false"/>
        <w:spacing w:lineRule="auto" w:line="240" w:before="0" w:after="0"/>
        <w:ind w:left="3969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ind w:left="3969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имя)</w:t>
      </w:r>
    </w:p>
    <w:p>
      <w:pPr>
        <w:pStyle w:val="Normal"/>
        <w:autoSpaceDE w:val="false"/>
        <w:spacing w:lineRule="auto" w:line="240" w:before="0" w:after="0"/>
        <w:ind w:left="3969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ind w:left="3969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отчество)</w:t>
      </w:r>
    </w:p>
    <w:p>
      <w:pPr>
        <w:pStyle w:val="Normal"/>
        <w:autoSpaceDE w:val="false"/>
        <w:spacing w:lineRule="auto" w:line="240" w:before="0" w:after="0"/>
        <w:ind w:left="3969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ind w:left="3969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место работы)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exact" w:line="270" w:before="0" w:after="307"/>
        <w:jc w:val="center"/>
        <w:rPr>
          <w:rFonts w:ascii="Arial" w:hAnsi="Arial" w:eastAsia="Times New Roman" w:cs="Arial"/>
          <w:b/>
          <w:b/>
          <w:sz w:val="27"/>
          <w:szCs w:val="27"/>
          <w:shd w:fill="FFFFFF" w:val="clear"/>
          <w:lang w:eastAsia="ru-RU"/>
        </w:rPr>
      </w:pPr>
      <w:r>
        <w:rPr>
          <w:rFonts w:eastAsia="Times New Roman" w:cs="Arial" w:ascii="Arial" w:hAnsi="Arial"/>
          <w:b/>
          <w:sz w:val="27"/>
          <w:szCs w:val="27"/>
          <w:shd w:fill="FFFFFF" w:val="clear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8750" w:leader="underscore"/>
        </w:tabs>
        <w:spacing w:lineRule="auto" w:line="240" w:before="0" w:after="0"/>
        <w:ind w:right="40" w:hanging="0"/>
        <w:jc w:val="both"/>
        <w:rPr/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Прошу перечислить денежное  вознаграждение к награде Главы городского поселения Пойковский на лицевой счет №________________________________</w:t>
      </w:r>
    </w:p>
    <w:p>
      <w:pPr>
        <w:pStyle w:val="Normal"/>
        <w:tabs>
          <w:tab w:val="clear" w:pos="708"/>
          <w:tab w:val="left" w:pos="8750" w:leader="underscore"/>
        </w:tabs>
        <w:spacing w:lineRule="auto" w:line="240" w:before="0" w:after="0"/>
        <w:ind w:right="40" w:hanging="0"/>
        <w:jc w:val="both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8750" w:leader="underscore"/>
        </w:tabs>
        <w:spacing w:lineRule="auto" w:line="240" w:before="0" w:after="0"/>
        <w:ind w:left="120" w:right="40" w:firstLine="78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К заявлению прилагаются следующие документы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7730" cy="237998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864"/>
                              <w:gridCol w:w="5534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Наименование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ИНН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КПП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БИК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Корреспондентский счет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Расчетный счет Банка получателя</w:t>
                                  </w:r>
                                </w:p>
                              </w:tc>
                              <w:tc>
                                <w:tcPr>
                                  <w:tcW w:w="5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87.4pt;mso-wrap-distance-left:0pt;mso-wrap-distance-right:0pt;mso-wrap-distance-top:0pt;mso-wrap-distance-bottom:0pt;margin-top:0.05pt;mso-position-vertical-relative:text;margin-left:-1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864"/>
                        <w:gridCol w:w="5534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60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Наименование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60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ИНН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60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КПП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60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БИК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60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Корреспондентский счет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60" w:hanging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Расчетный счет Банка получателя</w:t>
                            </w:r>
                          </w:p>
                        </w:tc>
                        <w:tc>
                          <w:tcPr>
                            <w:tcW w:w="5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20" w:right="-4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- Копия паспорта (1страница и прописка по последнему месту жительства)</w:t>
      </w:r>
    </w:p>
    <w:p>
      <w:pPr>
        <w:pStyle w:val="Normal"/>
        <w:spacing w:lineRule="auto" w:line="240" w:before="0" w:after="0"/>
        <w:ind w:left="120" w:right="44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- Копия ИНН</w:t>
      </w:r>
    </w:p>
    <w:p>
      <w:pPr>
        <w:pStyle w:val="Normal"/>
        <w:spacing w:lineRule="exact" w:line="283" w:before="0" w:after="0"/>
        <w:ind w:left="120" w:right="44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- копия СНИЛС </w:t>
      </w:r>
    </w:p>
    <w:p>
      <w:pPr>
        <w:pStyle w:val="Normal"/>
        <w:spacing w:lineRule="exact" w:line="283" w:before="0" w:after="575"/>
        <w:ind w:left="120" w:right="148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- реквизиты банка для перечисления на счет</w:t>
      </w:r>
    </w:p>
    <w:p>
      <w:pPr>
        <w:pStyle w:val="Normal"/>
        <w:spacing w:lineRule="exact" w:line="283" w:before="0" w:after="575"/>
        <w:ind w:left="120" w:right="148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>В соответствии с Федеральным законом от 27.07.2006 № 152-ФЗ «О персональных данных» даю согласие на обработку моих персональных данных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_____________________                                      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(дата)                                                                         (подпись)</w:t>
      </w:r>
    </w:p>
    <w:p>
      <w:pPr>
        <w:pStyle w:val="Normal"/>
        <w:spacing w:lineRule="exact" w:line="240" w:before="0" w:after="0"/>
        <w:ind w:left="120" w:hanging="0"/>
        <w:rPr>
          <w:rFonts w:ascii="Arial" w:hAnsi="Arial" w:eastAsia="Times New Roman" w:cs="Arial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exact" w:line="240" w:before="0" w:after="0"/>
        <w:ind w:left="120" w:hanging="0"/>
        <w:rPr>
          <w:rFonts w:ascii="Arial" w:hAnsi="Arial" w:eastAsia="Times New Roman" w:cs="Arial"/>
          <w:sz w:val="24"/>
          <w:szCs w:val="24"/>
          <w:u w:val="single"/>
          <w:shd w:fill="FFFFFF" w:val="clear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eastAsia="ru-RU"/>
        </w:rPr>
        <w:t xml:space="preserve">Телефон для контактов (рабочий и сотовый) </w:t>
      </w:r>
      <w:r>
        <w:rPr>
          <w:rFonts w:eastAsia="Times New Roman" w:cs="Arial" w:ascii="Arial" w:hAnsi="Arial"/>
          <w:sz w:val="24"/>
          <w:szCs w:val="24"/>
          <w:u w:val="single"/>
          <w:shd w:fill="FFFFFF" w:val="clear"/>
          <w:lang w:eastAsia="ru-RU"/>
        </w:rPr>
        <w:t>_______________________________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u w:val="single"/>
          <w:shd w:fill="FFFFFF" w:val="clear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u w:val="single"/>
          <w:shd w:fill="FFFFFF" w:val="clear"/>
          <w:lang w:val="en-US" w:eastAsia="en-US"/>
        </w:rPr>
      </w:r>
    </w:p>
    <w:sectPr>
      <w:headerReference w:type="default" r:id="rId6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16:00Z</dcterms:created>
  <dc:creator>Давыдова К К</dc:creator>
  <dc:description/>
  <cp:keywords/>
  <dc:language>en-US</dc:language>
  <cp:lastModifiedBy>Татьяна В. Юсупова</cp:lastModifiedBy>
  <cp:lastPrinted>2019-02-05T16:39:00Z</cp:lastPrinted>
  <dcterms:modified xsi:type="dcterms:W3CDTF">2019-02-05T11:41:00Z</dcterms:modified>
  <cp:revision>9</cp:revision>
  <dc:subject/>
  <dc:title/>
</cp:coreProperties>
</file>