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06675</wp:posOffset>
            </wp:positionH>
            <wp:positionV relativeFrom="paragraph">
              <wp:posOffset>-344995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е Пойковский от 31.10.2016 №453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79 Бюджетного кодекса Российской Федерации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0.10.2016 №429-п, от 27.02.2017 № 45-п, от 31.10.2017 №467-п), постановлением Администрации городского поселения Пойковский от 14.11.2018 №776-п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постановление Администрации городского поселения Пойковский от 31.10.2016 №453-п «Об утверждении муниципальной программы «</w:t>
      </w:r>
      <w:r>
        <w:rPr>
          <w:rFonts w:cs="Arial" w:ascii="Arial" w:hAnsi="Arial"/>
          <w:bCs/>
        </w:rPr>
        <w:t>Совершенствование муниципального управления</w:t>
      </w:r>
      <w:r>
        <w:rPr>
          <w:rFonts w:cs="Arial" w:ascii="Arial" w:hAnsi="Arial"/>
        </w:rPr>
        <w:t xml:space="preserve"> в городском поселении Пойковский 2019-2024 годы и на период до 2030 года» (в редакции от 23.03.2017 №90-п, от 23.05.2017 №168-п, от 14.12.2017 №589-п, от 21.12.2017 №611-п, от 19.04.2018 №260-п, от 23.07.2018 №503-п, от 05.09.2018 №683-п, от 02.10.2018 №713-п, от 28.12.2018 №915-п, от 29.12.2018 №931-п, 29.03.2019 </w:t>
        <w:br/>
        <w:t>№ 230-п) изложив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>Контроль за выполнением постановления оставляю за собо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ородского поселения</w:t>
        <w:tab/>
        <w:tab/>
        <w:tab/>
        <w:tab/>
        <w:tab/>
        <w:t xml:space="preserve">                           А.А. Бочк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_________________№_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80"/>
        <w:gridCol w:w="2046"/>
      </w:tblGrid>
      <w:tr>
        <w:trPr>
          <w:trHeight w:val="1172" w:hRule="exac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 w:cs="Arial" w:ascii="Arial" w:hAnsi="Arial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453-п    </w:t>
            </w:r>
          </w:p>
        </w:tc>
      </w:tr>
      <w:tr>
        <w:trPr>
          <w:trHeight w:val="115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мер, способствующих повышению результативности и эффективности муниципальной службы в муниципальном образовании городское поселение Пойковский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ind w:firstLine="4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5. Обеспечение предоставления государственных и муниципальных услуг, в том числе путем организации их предоставления.</w:t>
            </w:r>
          </w:p>
        </w:tc>
      </w:tr>
      <w:tr>
        <w:trPr>
          <w:trHeight w:val="40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2 962,67736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, в том числе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 450,33834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84,66171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3,64191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27,87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автономного округ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2,14516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7,3817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</w:rPr>
              <w:t>187,3817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</w:rPr>
              <w:t>187,3817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райо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ского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93 145,1622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 826,1666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187,98999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176,97019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источник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965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965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Заполняется после утверждения муниципальной программы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тдел по организационно-кадровой работе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На информации, предоставляемой отделом ЗАГС Нефтеюганского района Администрации поселен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. С 2002 года отдел ЗАГС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                                                                                                                                            от 19.12.2018 № 887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х должностных лиц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органом ЗАГС юридически значимых действий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rFonts w:cs="Arial" w:ascii="Arial" w:hAnsi="Arial"/>
          <w:sz w:val="26"/>
          <w:szCs w:val="26"/>
        </w:rPr>
        <w:t>«О национальных целях и стратегических задачах развития Российской Федерации на период до 2024 года»</w:t>
      </w:r>
      <w:r>
        <w:rPr>
          <w:rFonts w:cs="Arial" w:ascii="Arial" w:hAnsi="Arial"/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1) 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2) 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КУ «Служба ЖКХ и благоустройства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Михалева Людмила Алексеевна</cp:lastModifiedBy>
  <cp:lastPrinted>2019-03-07T11:50:00Z</cp:lastPrinted>
  <dcterms:modified xsi:type="dcterms:W3CDTF">2019-04-29T10:34:00Z</dcterms:modified>
  <cp:revision>88</cp:revision>
  <dc:subject/>
  <dc:title>Об утверждении параметров и критериев оценки</dc:title>
</cp:coreProperties>
</file>