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40330</wp:posOffset>
            </wp:positionH>
            <wp:positionV relativeFrom="paragraph">
              <wp:posOffset>-34639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4.11.2018 № 776-п)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447-п «Об утверждении муниципальной программы «Управление имуществом в городском поселении Пойковский </w:t>
      </w:r>
      <w:r>
        <w:rPr>
          <w:rFonts w:cs="Arial" w:ascii="Arial" w:hAnsi="Arial"/>
        </w:rPr>
        <w:t>на 2019-2024 годы и на период до 2030 года</w:t>
      </w:r>
      <w:r>
        <w:rPr>
          <w:rFonts w:cs="Arial" w:ascii="Arial" w:hAnsi="Arial"/>
          <w:sz w:val="26"/>
          <w:szCs w:val="26"/>
        </w:rPr>
        <w:t>» (в редакции от 20.03.2017 №88-п, от 23.05.2017 №171-п, от 25.07.2017 №282-п, от 14.12.2017 №588-п, от 21.12.2017 №613-п, от 19.04.2018 №257-п, от 23.07.2018 №499-п от 05.09.2018 №680-п,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№707-п от 02.10.2018, №774-п от 09.11.2018, от 28.12.2018 №917-п, от 29.12.2018 №926-п, от 29.03.2019 №237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роекту постанов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735"/>
        <w:gridCol w:w="3105"/>
      </w:tblGrid>
      <w:tr>
        <w:trPr>
          <w:trHeight w:val="87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 xml:space="preserve">469 447,12417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4 404,65313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7 787,23552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 273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 833,56207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 855,56207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4 706,99004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1 642,51900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5 - 2017</w:t>
      </w:r>
      <w:r>
        <w:rPr/>
        <w:t xml:space="preserve"> годы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276"/>
        <w:gridCol w:w="127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993" w:right="851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93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9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4-30T15:17:00Z</cp:lastPrinted>
  <dcterms:modified xsi:type="dcterms:W3CDTF">2019-05-13T08:52:00Z</dcterms:modified>
  <cp:revision>105</cp:revision>
  <dc:subject/>
  <dc:title>Об утверждении параметров и критериев оценки</dc:title>
</cp:coreProperties>
</file>