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подпрограмме I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уменьшение средств составит -78,85822 тыс. руб., а именно: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уменьшение мероприятия «Владение, пользование и распоряжение имуществом, находящимся в муниципальной собственности» на сумму 78,85822 тыс.руб., в том числе увеличение на 20,0 тыс. руб. в связи с потребностью приобретения электрической плиты и перераспределение экономии -98,85822 тыс.руб. с ремонта крыши ЦМИ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подпрограмме III «Управление муниципальным жилищным фондом в городском поселении Пойковский»: увеличение средств составит 888,85822 тыс. руб., а именно: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увеличение средств подпрограммы на выполнение работ по ремонту жилищного фонда в размере 78,85822 тыс. руб.;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увеличение на 560,000 тыс. руб. на взносы по капремонт Югорский фонд;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увеличение на возмещение расходов по незаселенному жилому фонду управляющим компаниям в размере 250,000 тыс. руб. (150,0 тыс.руб. ООО «Сибирь», 100,0 тыс.руб. ООО «УКС»)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щий объем финансирования программы составит 473 786,12417 тыс. руб.,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ом числе на 2019 год – 108 743,65313 тыс. руб. за счет: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едерального бюджета 0,0 тыс.руб.,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а автономного округа 12 542,65499 тыс. руб.,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а района 29 363,91707 тыс. руб.,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а городского поселения – 15 194,56207 тыс. руб.,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ые источники 51 642,519 тыс. руб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Татьяна Н. Жадан</cp:lastModifiedBy>
  <cp:lastPrinted>2019-06-18T11:35:00Z</cp:lastPrinted>
  <dcterms:modified xsi:type="dcterms:W3CDTF">2019-06-18T06:35:00Z</dcterms:modified>
  <cp:revision>4</cp:revision>
  <dc:subject/>
  <dc:title/>
</cp:coreProperties>
</file>