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40330</wp:posOffset>
            </wp:positionH>
            <wp:positionV relativeFrom="paragraph">
              <wp:posOffset>-346392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447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4.11.2018 № 776-п):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</w:t>
      </w:r>
      <w:r>
        <w:rPr>
          <w:rFonts w:cs="Arial" w:ascii="Arial" w:hAnsi="Arial"/>
        </w:rPr>
        <w:t>на 2019-2024 годы и на период до 2030 года</w:t>
      </w:r>
      <w:r>
        <w:rPr>
          <w:rFonts w:cs="Arial" w:ascii="Arial" w:hAnsi="Arial"/>
          <w:sz w:val="26"/>
          <w:szCs w:val="26"/>
        </w:rPr>
        <w:t>» (в редакции от 20.03.2017 №88-п, от 23.05.2017 №171-п, от 25.07.2017 №282-п, от 14.12.2017 №588-п, от 21.12.2017 №613-п, от 19.04.2018 №257-п, от 23.07.2018 №499-п от 05.09.2018 №680-п,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№707-п от 02.10.2018, №774-п от 09.11.2018, от 28.12.2018 №917-п, от 29.12.2018 №926-п, от 29.03.2019 №237-п, от 16.05.2019 № 324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 xml:space="preserve">                А.А.Бочко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к постановлению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дминистрации городского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472"/>
        <w:gridCol w:w="2887"/>
      </w:tblGrid>
      <w:tr>
        <w:trPr>
          <w:trHeight w:val="870" w:hRule="exac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2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473 786,12417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8 743,65313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7 787,2355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 782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 27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37 172,562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 194,562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 715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 74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 72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394 706,99004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1 642,519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9 072,2355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 042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70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состоянию на 01.01.2019 года на праве оперативного управления муниципальное имущество находится во владении одного муниципального казенного и двух бюджетны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(2015 - 2017</w:t>
      </w:r>
      <w:r>
        <w:rPr/>
        <w:t xml:space="preserve"> годы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276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 442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9 года доля объектов недвижимости, на которые зарегистрировано право муниципальной собственности, составила 93 %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19 год 87 домов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375 строений, которые расположены в 7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Цел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Задач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жилищное строительство (МКД)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(%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sz w:val="26"/>
          <w:szCs w:val="26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  <w:sz w:val="26"/>
          <w:szCs w:val="26"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3"/>
      <w:type w:val="nextPage"/>
      <w:pgSz w:w="11906" w:h="16838"/>
      <w:pgMar w:left="1701" w:right="851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Татьяна Н. Жадан</cp:lastModifiedBy>
  <cp:lastPrinted>2019-06-18T11:33:00Z</cp:lastPrinted>
  <dcterms:modified xsi:type="dcterms:W3CDTF">2019-06-18T06:33:00Z</dcterms:modified>
  <cp:revision>119</cp:revision>
  <dc:subject/>
  <dc:title>Об утверждении параметров и критериев оценки</dc:title>
</cp:coreProperties>
</file>