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от 31.10.2016 №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  <w:sz w:val="26"/>
          <w:szCs w:val="26"/>
        </w:rPr>
        <w:t>2019-2024 годы и на период до 2030 года»</w:t>
      </w:r>
      <w:r>
        <w:rPr>
          <w:rFonts w:cs="Arial" w:ascii="Arial" w:hAnsi="Arial"/>
          <w:sz w:val="26"/>
          <w:szCs w:val="26"/>
        </w:rPr>
        <w:t>» (в редакции от 29.12.2018 №932-п, от 29.03.2019 №228-п, от 16.05.2019 320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Филиппова Д.Н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 xml:space="preserve">           </w:t>
        <w:tab/>
        <w:t>А.А. Бочк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.о заведующего сектором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плексной безопасности                                       _________ Вдовкина Н.Б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Пойковский Д.Н. Филип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 Сафин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и организационной работе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тюкляева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НПА коррупциогенных факторов не содержит ___________ Митюкляева А.В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560" w:right="851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Наталья Б. Вдовкина</cp:lastModifiedBy>
  <cp:lastPrinted>2019-05-17T09:49:00Z</cp:lastPrinted>
  <dcterms:modified xsi:type="dcterms:W3CDTF">2019-06-19T03:17:00Z</dcterms:modified>
  <cp:revision>4</cp:revision>
  <dc:subject/>
  <dc:title>Об утверждении параметров и критериев оценки</dc:title>
</cp:coreProperties>
</file>