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931-п, 29.03.2019 № 230-п, от 16.05.2019 №322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 xml:space="preserve">                           А.А. 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3 047,6773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 535,33834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3 230,1622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911,1666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5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Туйкина И В</cp:lastModifiedBy>
  <cp:lastPrinted>2019-06-15T16:15:00Z</cp:lastPrinted>
  <dcterms:modified xsi:type="dcterms:W3CDTF">2019-06-15T11:15:00Z</dcterms:modified>
  <cp:revision>93</cp:revision>
  <dc:subject/>
  <dc:title>Об утверждении параметров и критериев оценки</dc:title>
</cp:coreProperties>
</file>