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ект муниципальной программы вносятся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подпрограмме II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увеличение средств составит 3 698,61522 тыс. руб., а именно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мероприятию «Владение, пользование и распоряжение имуществом, находящимся в муниципальной собственности» на сумму </w:t>
        <w:br/>
        <w:t>2 498,61522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величение на 1 800,0 тыс. руб. в связи с потребностью приобретения складского помещ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величение на 1 086,80522 тыс. руб. ремонт муниципальных помещений (ремонт кабинетов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меньшение на 388,19000 тыс. руб. в связи с экономией средств, предусмотренных на ремонт крыши здания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уменьшаются иные источники по данной подпрограмме на 5 184,015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 подпрограмме III «Управление муниципальным жилищным фондом в городском поселении Пойковский»: увеличение средств составит 1 200,0 тыс. руб., а имен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величение средств подпрограммы на выполнение работ по ремонту жилищного фонда в размере 1 000,0 тыс. руб.;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возмещение расходов за незаселенный жилой фонд ООО «Сибирь» размере 200,0 тыс. руб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щий объем финансирования программы составит 472 300,72439 тыс. руб., в том числе на 2019 год – 107 258,25335 тыс. руб. (за счет бюджета автономного округа – 12 542,65499 тыс. руб., бюджета района – 29 363,91707 тыс. руб., бюджета поселения – 18 893,17729 тыс. руб., иные источники 46 458,50400 тыс. руб.)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       Т.Н. Жада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560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Михалева Людмила Алексеевна</cp:lastModifiedBy>
  <cp:lastPrinted>2019-06-18T11:35:00Z</cp:lastPrinted>
  <dcterms:modified xsi:type="dcterms:W3CDTF">2019-08-26T10:55:00Z</dcterms:modified>
  <cp:revision>7</cp:revision>
  <dc:subject/>
  <dc:title/>
</cp:coreProperties>
</file>