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787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РОЕКТ ПОСТАНО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</w:t>
            </w:r>
            <w:r>
              <w:rPr>
                <w:rFonts w:cs="Arial" w:ascii="Arial" w:hAnsi="Arial"/>
                <w:bCs/>
                <w:i/>
                <w:u w:val="single"/>
              </w:rPr>
              <w:t>____________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 ____   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 w:cs="Arial" w:ascii="Arial" w:hAnsi="Arial"/>
          <w:sz w:val="26"/>
          <w:szCs w:val="26"/>
          <w:lang w:eastAsia="en-US"/>
        </w:rPr>
        <w:t>«</w:t>
      </w:r>
      <w:r>
        <w:rPr>
          <w:rFonts w:cs="Arial" w:ascii="Arial" w:hAnsi="Arial"/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18-2022 годы» (от 28.12.2018 № 914-п, от 29.12.2018 № 934-п, от 29.03.2019 № 227-п, от 16.05.2019 №321-п, от 03.07.2019 №409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заместителя Главы Ахмадуллина Р.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12" w:type="dxa"/>
        <w:jc w:val="left"/>
        <w:tblInd w:w="4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/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иложение к проекту постановления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т 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>_</w:t>
            </w:r>
            <w:r>
              <w:rPr>
                <w:rFonts w:cs="Arial" w:ascii="Arial" w:hAnsi="Arial"/>
                <w:sz w:val="27"/>
                <w:szCs w:val="27"/>
              </w:rPr>
              <w:t>____№_________________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 xml:space="preserve">_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униципальной программы «Формирование современной городской среды в муниципальном образовании городское поселение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53"/>
      </w:tblGrid>
      <w:tr>
        <w:trPr>
          <w:trHeight w:val="40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Ответственный исполнитель программы   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дминистрация гп. Пойковский</w:t>
            </w:r>
          </w:p>
        </w:tc>
      </w:tr>
      <w:tr>
        <w:trPr>
          <w:trHeight w:val="133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оисполнитель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программы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Целевые индикаторы и показател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66 ед., 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4. Количество и площадь площадок, специально оборудованных для отдыха общения и проведения досуга разными группами населения (спортивные площадки, детские площадки, площадки для выгула собак и другие) – 36 ед., 13965 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. Доля населения, имеющего удобный пешеходный доступ площадками,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парки, скверы, набережные и т.д.) – 15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2111,5 тыс.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2. Количество реализованных проектов «Народный бюджет» - 13 ед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рок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018-2022 годы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бъемы бюджетных ассигнований Программы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щий объем финансирования муниципальной программы составляет: 207 976,58553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федерального бюджета – 750,00007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бюджета автономного округа – 19 613,7262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района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20 204,70213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средства посел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1 099,75655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иных источников – 136 308,40050 тыс. руб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 предварительным оценкам будут достигнуты следующие социально значимыми результаты: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Общей оценкой вклада Программы в социально-экономическое развитие гп. Пойковский будет улучшение условий жизнедеятельности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7"/>
                <w:szCs w:val="27"/>
                <w:lang w:eastAsia="en-US"/>
              </w:rPr>
            </w:pP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 xml:space="preserve">многоквартирных домов - 66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Количество благоустроенных общественных территорий – 15 ед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Количество реализованных проектов «Народный бюджет» - 13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.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е поселение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на 2018-2022 годы</w:t>
      </w:r>
      <w:r>
        <w:rPr>
          <w:rFonts w:cs="Arial" w:ascii="Arial" w:hAnsi="Arial"/>
          <w:color w:val="000000"/>
          <w:sz w:val="27"/>
          <w:szCs w:val="27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7"/>
          <w:szCs w:val="27"/>
        </w:rPr>
        <w:t>городское поселение Пойковский на 2018-2022 годы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7"/>
          <w:szCs w:val="27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униципальная программа «Формирование современной городской среды в муниципальном образовании городское поселение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7"/>
          <w:szCs w:val="27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7"/>
          <w:szCs w:val="27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7"/>
          <w:szCs w:val="27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м</w:t>
      </w:r>
      <w:r>
        <w:rPr>
          <w:rFonts w:eastAsia="Calibri" w:cs="Arial" w:ascii="Arial" w:hAnsi="Arial"/>
          <w:sz w:val="27"/>
          <w:szCs w:val="27"/>
          <w:vertAlign w:val="superscript"/>
          <w:lang w:eastAsia="en-US"/>
        </w:rPr>
        <w:t>2"</w:t>
      </w:r>
      <w:r>
        <w:rPr>
          <w:rFonts w:eastAsia="Calibri" w:cs="Arial" w:ascii="Arial" w:hAnsi="Arial"/>
          <w:sz w:val="27"/>
          <w:szCs w:val="27"/>
          <w:lang w:eastAsia="en-US"/>
        </w:rPr>
        <w:t>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%, руб.», по данным бухгалтерской отчётности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реализованных проектов «Народный бюджет», фактически реализованные проекты, ед. 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i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 дворовых территории соответствуют минимальному и дополнительному перечню.  В связи с тем, что в состав 58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е поселение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7"/>
          <w:szCs w:val="27"/>
          <w:lang w:eastAsia="en-US"/>
        </w:rPr>
        <w:t xml:space="preserve">многоквартирных домов - 65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3. Количество реализованных проектов «Народный бюджет» - 13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а также в последующем содержании обеспечении сохранност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  <w:sz w:val="27"/>
          <w:szCs w:val="27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Arial" w:ascii="Arial" w:hAnsi="Arial"/>
          <w:sz w:val="27"/>
          <w:szCs w:val="27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5. Механизм реализации муниципальной программы</w:t>
      </w:r>
    </w:p>
    <w:p>
      <w:pPr>
        <w:pStyle w:val="Style16"/>
        <w:spacing w:before="0" w:after="0"/>
        <w:rPr>
          <w:rFonts w:ascii="Arial" w:hAnsi="Arial" w:eastAsia="Calibri" w:cs="Arial"/>
          <w:b/>
          <w:b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5.2. Администрация городского поселения Пойковский, являющаяся исполнителем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rFonts w:eastAsia="Arial" w:cs="Arial" w:ascii="Arial" w:hAnsi="Arial"/>
          <w:color w:val="FF0000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7"/>
          <w:szCs w:val="27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</w:t>
      </w:r>
    </w:p>
    <w:p>
      <w:pPr>
        <w:pStyle w:val="Normal"/>
        <w:spacing w:before="0" w:after="200"/>
        <w:rPr>
          <w:rFonts w:ascii="Arial" w:hAnsi="Arial" w:eastAsia="Calibri" w:cs="Arial"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FF0000"/>
          <w:sz w:val="27"/>
          <w:szCs w:val="27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Михалева Людмила Алексеевна</cp:lastModifiedBy>
  <cp:lastPrinted>2019-08-27T14:29:00Z</cp:lastPrinted>
  <dcterms:modified xsi:type="dcterms:W3CDTF">2019-08-29T07:36:00Z</dcterms:modified>
  <cp:revision>100</cp:revision>
  <dc:subject/>
  <dc:title>                                                                                                   </dc:title>
</cp:coreProperties>
</file>