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ший техник                              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_ Т.В. Валиул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хмадуллин Р.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фина Т.А.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тюкляева А.В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и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угаев И.В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ПА коррупциогенных факторов не содержит _____________ А.В.</w:t>
      </w:r>
      <w:r>
        <w:rPr>
          <w:rFonts w:cs="Arial" w:ascii="Arial" w:hAnsi="Arial"/>
          <w:sz w:val="24"/>
          <w:szCs w:val="24"/>
        </w:rPr>
        <w:t xml:space="preserve"> Митюкля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Татьяна В. Валиуллина</cp:lastModifiedBy>
  <cp:lastPrinted>2019-11-01T15:16:00Z</cp:lastPrinted>
  <dcterms:modified xsi:type="dcterms:W3CDTF">2019-11-01T10:16:00Z</dcterms:modified>
  <cp:revision>285</cp:revision>
  <dc:subject/>
  <dc:title/>
</cp:coreProperties>
</file>