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Начальника ОЗП и М _______________ Р.Р. Сагидулл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родина И.С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пугаев И.В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КУ «Служба ЖКХ и благоустройства гп.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фина Т.А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эконом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юкляева А.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правовой и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НПА коррупциогенных факторов не содержит ___________ А.В.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Служба ЖКХ и благоустройства гп.Пойковский» (ОЗПи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4:00Z</dcterms:created>
  <dc:creator>User</dc:creator>
  <dc:description/>
  <cp:keywords/>
  <dc:language>en-US</dc:language>
  <cp:lastModifiedBy>Михалева Людмила Алексеевна</cp:lastModifiedBy>
  <cp:lastPrinted>2019-10-09T08:45:00Z</cp:lastPrinted>
  <dcterms:modified xsi:type="dcterms:W3CDTF">2019-11-11T07:59:00Z</dcterms:modified>
  <cp:revision>280</cp:revision>
  <dc:subject/>
  <dc:title/>
</cp:coreProperties>
</file>